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4" w:type="dxa"/>
        <w:tblLayout w:type="fixed"/>
        <w:tblCellMar>
          <w:top w:w="30" w:type="dxa"/>
          <w:left w:w="30" w:type="dxa"/>
          <w:bottom w:w="30" w:type="dxa"/>
          <w:right w:w="30" w:type="dxa"/>
        </w:tblCellMar>
      </w:tblPr>
      <w:tblGrid>
        <w:gridCol w:w="8453"/>
        <w:gridCol w:w="187"/>
      </w:tblGrid>
      <w:tr>
        <w:trPr/>
        <w:tc>
          <w:tcPr>
            <w:tcW w:w="8640" w:type="dxa"/>
            <w:gridSpan w:val="2"/>
            <w:tcBorders/>
            <w:shd w:fill="0080C0" w:val="clear"/>
          </w:tcPr>
          <w:p>
            <w:pPr>
              <w:pStyle w:val="Normal"/>
              <w:spacing w:before="0" w:after="0"/>
              <w:rPr>
                <w:rFonts w:ascii="Arial" w:hAnsi="Arial" w:cs="Arial"/>
                <w:sz w:val="20"/>
                <w:szCs w:val="20"/>
              </w:rPr>
            </w:pPr>
            <w:r>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FFFFFF"/>
                <w:sz w:val="20"/>
                <w:szCs w:val="20"/>
              </w:rPr>
              <w:t>Eclipse Web Tools Platform Project Charter - v1.7</w:t>
            </w:r>
          </w:p>
        </w:tc>
      </w:tr>
      <w:tr>
        <w:trPr/>
        <w:tc>
          <w:tcPr>
            <w:tcW w:w="8453" w:type="dxa"/>
            <w:tcBorders/>
            <w:vAlign w:val="center"/>
          </w:tcPr>
          <w:p>
            <w:pPr>
              <w:pStyle w:val="Normal"/>
              <w:spacing w:before="0" w:after="0"/>
              <w:rPr/>
            </w:pPr>
            <w:r>
              <w:rPr>
                <w:rFonts w:cs="Arial" w:ascii="Arial" w:hAnsi="Arial"/>
                <w:b/>
                <w:bCs/>
                <w:sz w:val="20"/>
                <w:szCs w:val="20"/>
              </w:rPr>
              <w:t>Overview</w:t>
            </w:r>
            <w:r>
              <w:rPr>
                <w:rFonts w:cs="Arial" w:ascii="Arial" w:hAnsi="Arial"/>
                <w:sz w:val="20"/>
                <w:szCs w:val="20"/>
              </w:rPr>
              <w:br/>
              <w:t xml:space="preserve">The Eclipse Web Tools Platform Top-Level Project is an open source collaborative software development project dedicated to providing a generic, extensible, standards-based tool platform for producing Web-centric technologies. </w:t>
            </w:r>
          </w:p>
          <w:p>
            <w:pPr>
              <w:pStyle w:val="NormalWeb"/>
              <w:rPr/>
            </w:pPr>
            <w:r>
              <w:rPr/>
              <w:t xml:space="preserve">This document describes the composition and organization of the project, roles and responsibilities of the participants, and development process for the project. </w:t>
            </w:r>
          </w:p>
          <w:p>
            <w:pPr>
              <w:pStyle w:val="NormalWeb"/>
              <w:rPr/>
            </w:pPr>
            <w:r>
              <w:rPr>
                <w:b/>
                <w:bCs/>
              </w:rPr>
              <w:t>Mission</w:t>
            </w:r>
            <w:r>
              <w:rPr/>
              <w:br/>
              <w:t xml:space="preserve">The mission of the Web Tools Platform Project is to build useful tools and a generic, extensible, standards-based tool platform upon which software providers can create specialized, differentiated offerings for producing Web-enabled applications. </w:t>
            </w:r>
          </w:p>
          <w:p>
            <w:pPr>
              <w:pStyle w:val="NormalWeb"/>
              <w:rPr/>
            </w:pPr>
            <w:r>
              <w:rPr>
                <w:b/>
                <w:bCs/>
              </w:rPr>
              <w:t>Scope</w:t>
            </w:r>
            <w:r>
              <w:rPr/>
              <w:br/>
              <w:t>The Web Tools Platform Project encompasses a common foundation of frameworks and services for Web tooling products. The project scope also includes Web tooling products themselves for exemplary purposes and/or to validate the underlying platform.</w:t>
              <w:br/>
            </w:r>
          </w:p>
          <w:p>
            <w:pPr>
              <w:pStyle w:val="NormalWeb"/>
              <w:rPr/>
            </w:pPr>
            <w:r>
              <w:rPr/>
              <w:t>[Figure updated – see new chart.]</w:t>
            </w:r>
          </w:p>
          <w:p>
            <w:pPr>
              <w:pStyle w:val="NormalWeb"/>
              <w:rPr/>
            </w:pPr>
            <w:r>
              <w:rPr/>
              <w:t xml:space="preserve">The project will be further limited to providing infrastructure for tooling proper, in contrast to infrastructure related to the application run-time. We will typically use a simple litmus test to set the boundary between tooling and run-time. Application artifacts, once developed, have no execution dependencies on the relevant tooling framework, while the converse would be true for run-time frameworks. In keeping with our objective of maximizing vendor-neutrality, where multiple frameworks exist in the market for a given functional domain, we will develop tooling based on a common abstraction (or superset) to the extent feasible. </w:t>
            </w:r>
          </w:p>
          <w:p>
            <w:pPr>
              <w:pStyle w:val="NormalWeb"/>
              <w:rPr/>
            </w:pPr>
            <w:r>
              <w:rPr/>
              <w:t xml:space="preserve">The ultimate objective of the project is to provide highly reusable and extensible tooling that allows developers to produce applications with increasing development efficiency. The tooling foundation the project will deliver will support these values by enforcing appropriate separations of concern in application architecture, raising the level of technical abstraction in application development and enabling repeatability in development processes. These values, however, will be achieved incrementally over time. Early deliverables will focus on an extensible foundation supporting the most widely used Web and Java standards and technologies. </w:t>
            </w:r>
          </w:p>
          <w:p>
            <w:pPr>
              <w:pStyle w:val="NormalWeb"/>
              <w:rPr/>
            </w:pPr>
            <w:r>
              <w:rPr/>
              <w:t xml:space="preserve">In addition, we expect the Web Tools Platform Project to produce functional requirements that are more appropriately satisfied through the Eclipse Project or other Eclipse foundational projects. Areas in which we might expect to see these elaborated requirements would be in working with components, or supporting complex project layouts. In such case, the Web Tools Platform Project PMC will coordinate the corresponding Project PMCs the design and implementation of the corresponding contribution. </w:t>
            </w:r>
          </w:p>
          <w:p>
            <w:pPr>
              <w:pStyle w:val="NormalWeb"/>
              <w:rPr/>
            </w:pPr>
            <w:r>
              <w:rPr/>
              <w:t xml:space="preserve">The project initially has two projects: Web Standard Tools and J2EE Standard Tools. These two projects will focus on infrastructure for tools used to build applications for standards-based Web and Java runtime environments. Outside the scope of the project is support for vendor-specific application architectures, such as ASP.Net and ColdFusion, </w:t>
            </w:r>
            <w:del w:id="0" w:author="BEA Systems" w:date="2005-07-29T18:26:00Z">
              <w:r>
                <w:rPr/>
                <w:delText>or</w:delText>
              </w:r>
            </w:del>
            <w:ins w:id="1" w:author="BEA Systems" w:date="2005-07-29T18:26:00Z">
              <w:r>
                <w:rPr/>
                <w:t>and</w:t>
              </w:r>
            </w:ins>
            <w:r>
              <w:rPr/>
              <w:t xml:space="preserve"> </w:t>
            </w:r>
            <w:del w:id="2" w:author="BEA Systems" w:date="2005-07-29T18:26:00Z">
              <w:r>
                <w:rPr/>
                <w:delText xml:space="preserve">for </w:delText>
              </w:r>
            </w:del>
            <w:ins w:id="3" w:author="BEA Systems" w:date="2005-07-29T18:26:00Z">
              <w:r>
                <w:rPr/>
                <w:t xml:space="preserve">Java </w:t>
              </w:r>
            </w:ins>
            <w:r>
              <w:rPr/>
              <w:t>extensions not backed by the JCP</w:t>
            </w:r>
            <w:del w:id="4" w:author="BEA Systems" w:date="2005-07-29T18:25:00Z">
              <w:r>
                <w:rPr/>
                <w:delText>, such as Apache Struts</w:delText>
              </w:r>
            </w:del>
            <w:r>
              <w:rPr/>
              <w:t xml:space="preserve">. </w:t>
            </w:r>
            <w:del w:id="5" w:author="BEA Systems" w:date="2005-07-29T18:25:00Z">
              <w:r>
                <w:rPr/>
                <w:delText xml:space="preserve">Expanding the project to include new projects covering these or other areas will require a revision to this charter as per the Eclipse Development Process. </w:delText>
              </w:r>
            </w:del>
            <w:ins w:id="6" w:author="BEA Systems" w:date="2005-07-29T18:24:00Z">
              <w:r>
                <w:rPr/>
                <w:t xml:space="preserve">Additional projects will be created </w:t>
              </w:r>
            </w:ins>
            <w:ins w:id="7" w:author="Administrator" w:date="2005-09-12T22:13:00Z">
              <w:r>
                <w:rPr/>
                <w:t xml:space="preserve">as per the then-current Eclipse Development Process </w:t>
              </w:r>
            </w:ins>
            <w:ins w:id="8" w:author="BEA Systems" w:date="2005-07-29T18:24:00Z">
              <w:r>
                <w:rPr/>
                <w:t>within the overall Scope where resources and interest allow.</w:t>
              </w:r>
            </w:ins>
          </w:p>
          <w:p>
            <w:pPr>
              <w:pStyle w:val="NormalWeb"/>
              <w:rPr/>
            </w:pPr>
            <w:r>
              <w:rPr>
                <w:i/>
                <w:iCs/>
              </w:rPr>
              <w:t>Web Standard Tools</w:t>
            </w:r>
            <w:r>
              <w:rPr/>
              <w:br/>
              <w:t>The Web Standard Tools project aims to provide common infrastructure available to any Eclipse-based development environment targeting multi-tier Web-enabled applications. Within scope will be tools for the development of three-tier (presentation, business and data logic) and server publication of corresponding system artifacts. Outside of scope will be tools for Java language or Web framework specific technology, which will be left to other projects like the J2EE Standard Tools project. Tools provided will include editors, validators and document generators for artifacts developed in a wide range of standard languages (for example, HTM</w:t>
            </w:r>
            <w:ins w:id="9" w:author="BEA Systems" w:date="2005-07-29T18:17:00Z">
              <w:r>
                <w:rPr/>
                <w:t>L</w:t>
              </w:r>
            </w:ins>
            <w:del w:id="10" w:author="BEA Systems" w:date="2005-07-29T18:16:00Z">
              <w:r>
                <w:rPr/>
                <w:delText>L/XHMTL,</w:delText>
              </w:r>
            </w:del>
            <w:ins w:id="11" w:author="BEA Systems" w:date="2005-07-29T18:16:00Z">
              <w:r>
                <w:rPr/>
                <w:t>, CSS,</w:t>
              </w:r>
            </w:ins>
            <w:r>
              <w:rPr/>
              <w:t xml:space="preserve"> Web services</w:t>
            </w:r>
            <w:del w:id="12" w:author="BEA Systems" w:date="2005-07-29T18:16:00Z">
              <w:r>
                <w:rPr/>
                <w:delText>, XQueries, SQL</w:delText>
              </w:r>
            </w:del>
            <w:r>
              <w:rPr/>
              <w:t xml:space="preserve">, etc.) Supporting infrastructure will likely comprise a specialized workbench supporting actions such as publish, run, start and stop of Web application code across target server environments. Web artifacts will be first class citizens with respect to the capabilities that Eclipse users expect. </w:t>
            </w:r>
          </w:p>
          <w:p>
            <w:pPr>
              <w:pStyle w:val="NormalWeb"/>
              <w:rPr/>
            </w:pPr>
            <w:r>
              <w:rPr/>
              <w:t xml:space="preserve">The Web Standard Tools Project includes server tools which extend the Eclipse platform with servers as first-class execution environments. Server tools provide an extension point for generic servers to be added to the workspace, and to be configured and controlled. For example, generic servers may be assigned port numbers, and may be started and stopped. The Web Standard Tools Project will define an extension for Web servers, which builds on the generic server extension point, and will include exemplary adapters for popular commercial and Open Source Web servers, e.g. the Apache Web Server. Server vendors are encouraged to develop adapters for their Web servers. The Web Standard Tool Project will also include a TCP/IP Monitor server for debugging HTTP traffic, especially SOAP messages generated by Web Services. The generic server extension point is intended to be used for other types of server, for example J2EE application servers and databases, but these are outside the scope of the Web Standard Tools project. </w:t>
            </w:r>
          </w:p>
          <w:p>
            <w:pPr>
              <w:pStyle w:val="NormalWeb"/>
              <w:rPr/>
            </w:pPr>
            <w:r>
              <w:rPr>
                <w:i/>
                <w:iCs/>
              </w:rPr>
              <w:t>J2EE Standard Tools</w:t>
            </w:r>
            <w:r>
              <w:rPr/>
              <w:br/>
              <w:t xml:space="preserve">The initial scope of the J2EE Standard Tools project will be to provide a basic Eclipse plug-in for developing applications based on standards-based application servers, as well as a generic tooling infrastructure for other Eclipse-based development products. Within scope will be a workbench providing a framework for developing, deploying, testing and debugging J2EE applications on JCP-compliant server environments, as well as an exemplary implementation of a plug-in for at least one JSR-88 compliant J2EE Server. Included will be a range of tools simplifying development with J2EE APIs including EJB, Servlet, JSP, JCA, JDBC, JTA, JMS, JMX, JNDI, and Web Services. This infrastructure will be architected for extensibility for higher-level development constructs providing architectural separations of concern and technical abstraction above the level of the J2EE specifications </w:t>
            </w:r>
          </w:p>
          <w:p>
            <w:pPr>
              <w:pStyle w:val="NormalWeb"/>
              <w:rPr/>
            </w:pPr>
            <w:r>
              <w:rPr/>
              <w:t xml:space="preserve">The J2EE Standard Tools Project will build on the Server Tools provided by the Web Standard Tools Project to provide support for application servers, including both servlet engines and EJB containers. The scope of the J2EE Standard Tools Project includes exemplary adapters for popular commercial and open source J2EE servers, e.g. Apache Tomcat, Apache Geronimo, and ObjectWeb Jonas. Server vendors are encouraged to develop adapters for their products. Support of frameworks not covered by the J2EE specification (e.g., Struts, Hibernate, XMLC, JDO) are outside the scope of this project, although such projects could find a home in an Eclipse Technology project. </w:t>
            </w:r>
            <w:ins w:id="13" w:author="BEA Systems" w:date="2005-07-29T18:16:00Z">
              <w:r>
                <w:rPr/>
                <w:t>J2SE standards (for example, JAX-RPC 2.0) may be implemented by JST to enable Web or J2EE application development when those standards are not addressed by the Eclipse Platform Project.</w:t>
              </w:r>
            </w:ins>
          </w:p>
          <w:p>
            <w:pPr>
              <w:pStyle w:val="NormalWeb"/>
              <w:rPr>
                <w:ins w:id="14" w:author="BEA Systems" w:date="2005-07-29T18:15:00Z"/>
              </w:rPr>
            </w:pPr>
            <w:r>
              <w:rPr/>
              <w:t>Although the scope of the Web and J2EE Standard Tools projects includes the development of exemplary adapters for popular commercial and Open Source servers, these are not necessarily intended to be the definitive adapters. Instead, they are intended to serve two purposes. First, they are intended to enable users to immediately use these servers, although possibly with not exploiting all their features. Second, they are intended to serve as examples to both commercial and Open Source developers who want to integrate servers into Eclipse. It is consistent with the goals of this project that the exemplary adapters become superseded by more complete implementations provided by third parties, both commercial and open source.</w:t>
            </w:r>
          </w:p>
          <w:p>
            <w:pPr>
              <w:pStyle w:val="Normal"/>
              <w:rPr>
                <w:ins w:id="22" w:author="BEA Systems" w:date="2005-07-29T18:15:00Z"/>
              </w:rPr>
            </w:pPr>
            <w:ins w:id="15" w:author="BEA Systems" w:date="2005-07-29T18:15:00Z">
              <w:r>
                <w:rPr>
                  <w:color w:val="000000"/>
                </w:rPr>
                <w:t xml:space="preserve">WTP may implement draft standards provided </w:t>
              </w:r>
            </w:ins>
            <w:ins w:id="16" w:author="Administrator" w:date="2005-09-12T22:17:00Z">
              <w:r>
                <w:rPr>
                  <w:color w:val="000000"/>
                </w:rPr>
                <w:t xml:space="preserve">that </w:t>
              </w:r>
            </w:ins>
            <w:ins w:id="17" w:author="BEA Systems" w:date="2005-07-29T18:15:00Z">
              <w:r>
                <w:rPr>
                  <w:color w:val="000000"/>
                </w:rPr>
                <w:t xml:space="preserve">the </w:t>
              </w:r>
            </w:ins>
            <w:ins w:id="18" w:author="Administrator" w:date="2005-09-12T22:17:00Z">
              <w:r>
                <w:rPr>
                  <w:color w:val="000000"/>
                </w:rPr>
                <w:t xml:space="preserve">scope of the </w:t>
              </w:r>
            </w:ins>
            <w:ins w:id="19" w:author="BEA Systems" w:date="2005-07-29T18:15:00Z">
              <w:r>
                <w:rPr>
                  <w:color w:val="000000"/>
                </w:rPr>
                <w:t>final version remains consistent with this Charter</w:t>
              </w:r>
            </w:ins>
            <w:ins w:id="20" w:author="Administrator" w:date="2005-09-12T22:11:00Z">
              <w:r>
                <w:rPr/>
                <w:t>, and provided that the relevant standards body will grant Eclipse sufficient rights to the draft specification to implement them in a manner consistent with a transparent open source project</w:t>
              </w:r>
            </w:ins>
            <w:ins w:id="21" w:author="BEA Systems" w:date="2005-07-29T18:15:00Z">
              <w:r>
                <w:rPr>
                  <w:color w:val="000000"/>
                </w:rPr>
                <w:t xml:space="preserve">. </w:t>
              </w:r>
            </w:ins>
          </w:p>
          <w:p>
            <w:pPr>
              <w:pStyle w:val="Normal"/>
              <w:rPr>
                <w:color w:val="000000"/>
                <w:ins w:id="24" w:author="BEA Systems" w:date="2005-07-29T18:15:00Z"/>
              </w:rPr>
            </w:pPr>
            <w:ins w:id="23" w:author="BEA Systems" w:date="2005-07-29T18:15:00Z">
              <w:r>
                <w:rPr>
                  <w:color w:val="000000"/>
                </w:rPr>
                <w:t xml:space="preserve">Data and database management tools are within the purview of the Data Tools Project (DTP), and as such are outside the scope of WTP, although both projects cooperate in areas where data modeling and application development overlap. </w:t>
              </w:r>
            </w:ins>
          </w:p>
          <w:p>
            <w:pPr>
              <w:pStyle w:val="NormalWeb"/>
              <w:spacing w:before="280" w:after="0"/>
              <w:rPr/>
            </w:pPr>
            <w:ins w:id="25" w:author="BEA Systems" w:date="2005-07-29T18:15:00Z">
              <w:r>
                <w:rPr>
                  <w:b/>
                  <w:bCs/>
                </w:rPr>
                <w:t>Other Terms</w:t>
                <w:br/>
              </w:r>
            </w:ins>
            <w:ins w:id="26" w:author="BEA Systems" w:date="2005-07-29T18:15:00Z">
              <w:r>
                <w:rPr/>
                <w:t>This Charter inherits all terms not otherwise defined herein from the "</w:t>
              </w:r>
            </w:ins>
            <w:hyperlink r:id="rId3">
              <w:ins w:id="27" w:author="BEA Systems" w:date="2005-07-29T18:15:00Z">
                <w:r>
                  <w:rPr>
                    <w:rStyle w:val="InternetLink"/>
                  </w:rPr>
                  <w:t xml:space="preserve"> Eclipse Standard Charter v1.0</w:t>
                </w:r>
              </w:ins>
            </w:hyperlink>
            <w:ins w:id="28" w:author="BEA Systems" w:date="2005-07-29T18:15:00Z">
              <w:r>
                <w:rPr/>
                <w:t>". This includes, but is not limited to, sections on the Program Management Committee, Roles, Project Organization, The Development Process, and Licensing.</w:t>
              </w:r>
            </w:ins>
            <w:r>
              <w:rPr>
                <w:b/>
                <w:bCs/>
              </w:rPr>
              <w:t>Project Management</w:t>
            </w:r>
          </w:p>
        </w:tc>
        <w:tc>
          <w:tcPr>
            <w:tcW w:w="187" w:type="dxa"/>
            <w:tcBorders/>
            <w:vAlign w:val="center"/>
          </w:tcPr>
          <w:p>
            <w:pPr>
              <w:pStyle w:val="Normal"/>
              <w:snapToGrid w:val="false"/>
              <w:spacing w:before="0" w:after="0"/>
              <w:rPr>
                <w:color w:val="000000"/>
                <w:sz w:val="20"/>
                <w:szCs w:val="20"/>
              </w:rPr>
            </w:pPr>
            <w:r>
              <w:rPr>
                <w:color w:val="000000"/>
                <w:sz w:val="20"/>
                <w:szCs w:val="20"/>
              </w:rPr>
            </w:r>
          </w:p>
        </w:tc>
      </w:tr>
    </w:tbl>
    <w:p>
      <w:pPr>
        <w:pStyle w:val="Normal"/>
        <w:spacing w:before="0" w:after="0"/>
        <w:rPr>
          <w:rFonts w:ascii="Arial" w:hAnsi="Arial" w:cs="Arial"/>
          <w:vanish/>
          <w:sz w:val="20"/>
          <w:szCs w:val="20"/>
        </w:rPr>
      </w:pPr>
      <w:r>
        <w:rPr>
          <w:rFonts w:cs="Arial" w:ascii="Arial" w:hAnsi="Arial"/>
          <w:vanish/>
          <w:sz w:val="20"/>
          <w:szCs w:val="20"/>
        </w:rPr>
      </w:r>
      <w:bookmarkStart w:id="0" w:name="pmc"/>
      <w:bookmarkStart w:id="1" w:name="pmc"/>
      <w:bookmarkEnd w:id="1"/>
    </w:p>
    <w:tbl>
      <w:tblPr>
        <w:tblW w:w="5000" w:type="pct"/>
        <w:jc w:val="left"/>
        <w:tblInd w:w="0" w:type="dxa"/>
        <w:tblLayout w:type="fixed"/>
        <w:tblCellMar>
          <w:top w:w="30" w:type="dxa"/>
          <w:left w:w="30" w:type="dxa"/>
          <w:bottom w:w="30" w:type="dxa"/>
          <w:right w:w="30" w:type="dxa"/>
        </w:tblCellMar>
      </w:tblPr>
      <w:tblGrid>
        <w:gridCol w:w="275"/>
        <w:gridCol w:w="8365"/>
      </w:tblGrid>
      <w:tr>
        <w:trPr>
          <w:trHeight w:val="330" w:hRule="atLeast"/>
        </w:trPr>
        <w:tc>
          <w:tcPr>
            <w:tcW w:w="275" w:type="dxa"/>
            <w:tcBorders/>
          </w:tcPr>
          <w:p>
            <w:pPr>
              <w:pStyle w:val="Normal"/>
              <w:spacing w:before="0" w:after="0"/>
              <w:jc w:val="right"/>
              <w:rPr>
                <w:rFonts w:ascii="Arial" w:hAnsi="Arial" w:cs="Arial"/>
                <w:sz w:val="20"/>
                <w:szCs w:val="20"/>
              </w:rPr>
            </w:pPr>
            <w:del w:id="29" w:author="BEA Systems" w:date="2005-07-29T18:14:00Z">
              <w:r>
                <w:rPr>
                  <w:rFonts w:cs="Arial" w:ascii="Arial" w:hAnsi="Arial"/>
                  <w:sz w:val="20"/>
                  <w:szCs w:val="20"/>
                </w:rPr>
              </w:r>
            </w:del>
          </w:p>
        </w:tc>
        <w:tc>
          <w:tcPr>
            <w:tcW w:w="8365" w:type="dxa"/>
            <w:tcBorders/>
            <w:vAlign w:val="center"/>
          </w:tcPr>
          <w:p>
            <w:pPr>
              <w:pStyle w:val="Normal"/>
              <w:spacing w:before="0" w:after="0"/>
              <w:rPr>
                <w:del w:id="32" w:author="BEA Systems" w:date="2005-07-29T18:14:00Z"/>
              </w:rPr>
            </w:pPr>
            <w:del w:id="30" w:author="BEA Systems" w:date="2005-07-29T18:14:00Z">
              <w:r>
                <w:rPr>
                  <w:rFonts w:cs="Arial" w:ascii="Arial" w:hAnsi="Arial"/>
                  <w:b/>
                  <w:bCs/>
                  <w:sz w:val="20"/>
                  <w:szCs w:val="20"/>
                </w:rPr>
                <w:delText>Project Management Committee</w:delText>
              </w:r>
            </w:del>
            <w:del w:id="31" w:author="BEA Systems" w:date="2005-07-29T18:14:00Z">
              <w:r>
                <w:rPr>
                  <w:rFonts w:cs="Arial" w:ascii="Arial" w:hAnsi="Arial"/>
                  <w:sz w:val="20"/>
                  <w:szCs w:val="20"/>
                </w:rPr>
                <w:br/>
                <w:delText>The Projects under this Charter are managed by a group known as the Project Management Committee (the “PMC”).</w:delText>
              </w:r>
            </w:del>
          </w:p>
          <w:p>
            <w:pPr>
              <w:pStyle w:val="NormalWeb"/>
              <w:rPr>
                <w:del w:id="34" w:author="BEA Systems" w:date="2005-07-29T18:14:00Z"/>
              </w:rPr>
            </w:pPr>
            <w:del w:id="33" w:author="BEA Systems" w:date="2005-07-29T18:14:00Z">
              <w:r>
                <w:rPr/>
                <w:delText xml:space="preserve">PMCs are expected to ensure that: </w:delText>
              </w:r>
            </w:del>
          </w:p>
          <w:p>
            <w:pPr>
              <w:pStyle w:val="Normal"/>
              <w:numPr>
                <w:ilvl w:val="0"/>
                <w:numId w:val="2"/>
              </w:numPr>
              <w:spacing w:before="280" w:after="0"/>
              <w:rPr>
                <w:rFonts w:ascii="Arial" w:hAnsi="Arial" w:cs="Arial"/>
                <w:sz w:val="20"/>
                <w:szCs w:val="20"/>
                <w:del w:id="36" w:author="BEA Systems" w:date="2005-07-29T18:14:00Z"/>
              </w:rPr>
            </w:pPr>
            <w:del w:id="35" w:author="BEA Systems" w:date="2005-07-29T18:14:00Z">
              <w:r>
                <w:rPr>
                  <w:rFonts w:cs="Arial" w:ascii="Arial" w:hAnsi="Arial"/>
                  <w:sz w:val="20"/>
                  <w:szCs w:val="20"/>
                </w:rPr>
                <w:delText xml:space="preserve">All Projects operate effectively by providing leadership to guide the Project’s overall direction and by removing obstacles, solving problems, and resolving conflicts. </w:delText>
              </w:r>
            </w:del>
          </w:p>
          <w:p>
            <w:pPr>
              <w:pStyle w:val="Normal"/>
              <w:numPr>
                <w:ilvl w:val="0"/>
                <w:numId w:val="2"/>
              </w:numPr>
              <w:spacing w:before="0" w:after="280"/>
              <w:rPr>
                <w:rFonts w:ascii="Arial" w:hAnsi="Arial" w:cs="Arial"/>
                <w:sz w:val="20"/>
                <w:szCs w:val="20"/>
                <w:del w:id="38" w:author="BEA Systems" w:date="2005-07-29T18:14:00Z"/>
              </w:rPr>
            </w:pPr>
            <w:del w:id="37" w:author="BEA Systems" w:date="2005-07-29T18:14:00Z">
              <w:r>
                <w:rPr>
                  <w:rFonts w:cs="Arial" w:ascii="Arial" w:hAnsi="Arial"/>
                  <w:sz w:val="20"/>
                  <w:szCs w:val="20"/>
                </w:rPr>
                <w:delText xml:space="preserve">All Project plans, technical documents and reports are publicly available </w:delText>
              </w:r>
            </w:del>
          </w:p>
          <w:p>
            <w:pPr>
              <w:pStyle w:val="Normal"/>
              <w:numPr>
                <w:ilvl w:val="0"/>
                <w:numId w:val="2"/>
              </w:numPr>
              <w:spacing w:before="0" w:after="280"/>
              <w:rPr>
                <w:rFonts w:ascii="Arial" w:hAnsi="Arial" w:cs="Arial"/>
                <w:sz w:val="20"/>
                <w:szCs w:val="20"/>
                <w:del w:id="40" w:author="BEA Systems" w:date="2005-07-29T18:14:00Z"/>
              </w:rPr>
            </w:pPr>
            <w:del w:id="39" w:author="BEA Systems" w:date="2005-07-29T18:14:00Z">
              <w:r>
                <w:rPr>
                  <w:rFonts w:cs="Arial" w:ascii="Arial" w:hAnsi="Arial"/>
                  <w:sz w:val="20"/>
                  <w:szCs w:val="20"/>
                </w:rPr>
                <w:delText xml:space="preserve">All Projects operate using open source rules of engagement: meritocracy, transparency, and open participation. These principles work together. Anyone can participate in a Project. This open interaction, from answering questions to reporting bugs to making code contributions to creating designs, enables everyone to recognize and utilize the contributions. </w:delText>
              </w:r>
            </w:del>
          </w:p>
          <w:p>
            <w:pPr>
              <w:pStyle w:val="NormalWeb"/>
              <w:rPr>
                <w:del w:id="42" w:author="BEA Systems" w:date="2005-07-29T18:14:00Z"/>
              </w:rPr>
            </w:pPr>
            <w:del w:id="41" w:author="BEA Systems" w:date="2005-07-29T18:14:00Z">
              <w:r>
                <w:rPr/>
                <w:delText xml:space="preserve">The PMC has the following responsibilities: </w:delText>
              </w:r>
            </w:del>
          </w:p>
          <w:p>
            <w:pPr>
              <w:pStyle w:val="Normal"/>
              <w:numPr>
                <w:ilvl w:val="0"/>
                <w:numId w:val="3"/>
              </w:numPr>
              <w:spacing w:before="280" w:after="0"/>
              <w:rPr>
                <w:rFonts w:ascii="Arial" w:hAnsi="Arial" w:cs="Arial"/>
                <w:sz w:val="20"/>
                <w:szCs w:val="20"/>
                <w:del w:id="44" w:author="BEA Systems" w:date="2005-07-29T18:14:00Z"/>
              </w:rPr>
            </w:pPr>
            <w:del w:id="43" w:author="BEA Systems" w:date="2005-07-29T18:14:00Z">
              <w:r>
                <w:rPr>
                  <w:rFonts w:cs="Arial" w:ascii="Arial" w:hAnsi="Arial"/>
                  <w:sz w:val="20"/>
                  <w:szCs w:val="20"/>
                </w:rPr>
                <w:delText xml:space="preserve">Providing the leadership and vision to guide the Project's overall direction in a manner consistent with the Eclipse Foundation Architectural Roadmap. </w:delText>
              </w:r>
            </w:del>
          </w:p>
          <w:p>
            <w:pPr>
              <w:pStyle w:val="Normal"/>
              <w:numPr>
                <w:ilvl w:val="0"/>
                <w:numId w:val="3"/>
              </w:numPr>
              <w:spacing w:before="0" w:after="280"/>
              <w:rPr>
                <w:rFonts w:ascii="Arial" w:hAnsi="Arial" w:cs="Arial"/>
                <w:sz w:val="20"/>
                <w:szCs w:val="20"/>
                <w:del w:id="46" w:author="BEA Systems" w:date="2005-07-29T18:14:00Z"/>
              </w:rPr>
            </w:pPr>
            <w:del w:id="45" w:author="BEA Systems" w:date="2005-07-29T18:14:00Z">
              <w:r>
                <w:rPr>
                  <w:rFonts w:cs="Arial" w:ascii="Arial" w:hAnsi="Arial"/>
                  <w:sz w:val="20"/>
                  <w:szCs w:val="20"/>
                </w:rPr>
                <w:delText xml:space="preserve">Providing assistance and support to the developers and researchers working on the Project by removing obstacles, solving problems, and resolving conflicts. </w:delText>
              </w:r>
            </w:del>
          </w:p>
          <w:p>
            <w:pPr>
              <w:pStyle w:val="Normal"/>
              <w:numPr>
                <w:ilvl w:val="0"/>
                <w:numId w:val="3"/>
              </w:numPr>
              <w:spacing w:before="0" w:after="280"/>
              <w:rPr>
                <w:rFonts w:ascii="Arial" w:hAnsi="Arial" w:cs="Arial"/>
                <w:sz w:val="20"/>
                <w:szCs w:val="20"/>
                <w:del w:id="48" w:author="BEA Systems" w:date="2005-07-29T18:14:00Z"/>
              </w:rPr>
            </w:pPr>
            <w:del w:id="47" w:author="BEA Systems" w:date="2005-07-29T18:14:00Z">
              <w:r>
                <w:rPr>
                  <w:rFonts w:cs="Arial" w:ascii="Arial" w:hAnsi="Arial"/>
                  <w:sz w:val="20"/>
                  <w:szCs w:val="20"/>
                </w:rPr>
                <w:delText xml:space="preserve">Ensuring that Project plans are produced. </w:delText>
              </w:r>
            </w:del>
          </w:p>
          <w:p>
            <w:pPr>
              <w:pStyle w:val="Normal"/>
              <w:numPr>
                <w:ilvl w:val="0"/>
                <w:numId w:val="3"/>
              </w:numPr>
              <w:spacing w:before="0" w:after="280"/>
              <w:rPr>
                <w:rFonts w:ascii="Arial" w:hAnsi="Arial" w:cs="Arial"/>
                <w:sz w:val="20"/>
                <w:szCs w:val="20"/>
                <w:del w:id="50" w:author="BEA Systems" w:date="2005-07-29T18:14:00Z"/>
              </w:rPr>
            </w:pPr>
            <w:del w:id="49" w:author="BEA Systems" w:date="2005-07-29T18:14:00Z">
              <w:r>
                <w:rPr>
                  <w:rFonts w:cs="Arial" w:ascii="Arial" w:hAnsi="Arial"/>
                  <w:sz w:val="20"/>
                  <w:szCs w:val="20"/>
                </w:rPr>
                <w:delText xml:space="preserve">Working with the Eclipse Management Organization (the “EMO”) to establish the development processes and infrastructure needed for the development team to be effective. </w:delText>
              </w:r>
            </w:del>
          </w:p>
          <w:p>
            <w:pPr>
              <w:pStyle w:val="Normal"/>
              <w:numPr>
                <w:ilvl w:val="0"/>
                <w:numId w:val="3"/>
              </w:numPr>
              <w:spacing w:before="0" w:after="280"/>
              <w:rPr>
                <w:rFonts w:ascii="Arial" w:hAnsi="Arial" w:cs="Arial"/>
                <w:sz w:val="20"/>
                <w:szCs w:val="20"/>
                <w:del w:id="52" w:author="BEA Systems" w:date="2005-07-29T18:14:00Z"/>
              </w:rPr>
            </w:pPr>
            <w:del w:id="51" w:author="BEA Systems" w:date="2005-07-29T18:14:00Z">
              <w:r>
                <w:rPr>
                  <w:rFonts w:cs="Arial" w:ascii="Arial" w:hAnsi="Arial"/>
                  <w:sz w:val="20"/>
                  <w:szCs w:val="20"/>
                </w:rPr>
                <w:delText xml:space="preserve">Recommending new Projects to the EMO. </w:delText>
              </w:r>
            </w:del>
          </w:p>
          <w:p>
            <w:pPr>
              <w:pStyle w:val="Normal"/>
              <w:numPr>
                <w:ilvl w:val="0"/>
                <w:numId w:val="3"/>
              </w:numPr>
              <w:spacing w:before="0" w:after="280"/>
              <w:rPr>
                <w:rFonts w:ascii="Arial" w:hAnsi="Arial" w:cs="Arial"/>
                <w:sz w:val="20"/>
                <w:szCs w:val="20"/>
                <w:del w:id="54" w:author="BEA Systems" w:date="2005-07-29T18:14:00Z"/>
              </w:rPr>
            </w:pPr>
            <w:del w:id="53" w:author="BEA Systems" w:date="2005-07-29T18:14:00Z">
              <w:r>
                <w:rPr>
                  <w:rFonts w:cs="Arial" w:ascii="Arial" w:hAnsi="Arial"/>
                  <w:sz w:val="20"/>
                  <w:szCs w:val="20"/>
                </w:rPr>
                <w:delText xml:space="preserve">Recommending the initial set of Project committers for each new Project overseen by the PMC, and establishing the procedures consistent with this Charter for voting in new committers. </w:delText>
              </w:r>
            </w:del>
          </w:p>
          <w:p>
            <w:pPr>
              <w:pStyle w:val="Normal"/>
              <w:numPr>
                <w:ilvl w:val="0"/>
                <w:numId w:val="3"/>
              </w:numPr>
              <w:spacing w:before="0" w:after="280"/>
              <w:rPr>
                <w:rFonts w:ascii="Arial" w:hAnsi="Arial" w:cs="Arial"/>
                <w:sz w:val="20"/>
                <w:szCs w:val="20"/>
                <w:del w:id="56" w:author="BEA Systems" w:date="2005-07-29T18:14:00Z"/>
              </w:rPr>
            </w:pPr>
            <w:del w:id="55" w:author="BEA Systems" w:date="2005-07-29T18:14:00Z">
              <w:r>
                <w:rPr>
                  <w:rFonts w:cs="Arial" w:ascii="Arial" w:hAnsi="Arial"/>
                  <w:sz w:val="20"/>
                  <w:szCs w:val="20"/>
                </w:rPr>
                <w:delText>Helping to ensure that the Projects overseen by the PMC have enough contributors, and working to fill vacancies in roles.</w:delText>
              </w:r>
            </w:del>
          </w:p>
          <w:p>
            <w:pPr>
              <w:pStyle w:val="Normal"/>
              <w:numPr>
                <w:ilvl w:val="0"/>
                <w:numId w:val="3"/>
              </w:numPr>
              <w:spacing w:before="0" w:after="280"/>
              <w:rPr>
                <w:rFonts w:ascii="Arial" w:hAnsi="Arial" w:cs="Arial"/>
                <w:sz w:val="20"/>
                <w:szCs w:val="20"/>
                <w:del w:id="58" w:author="BEA Systems" w:date="2005-07-29T18:14:00Z"/>
              </w:rPr>
            </w:pPr>
            <w:del w:id="57" w:author="BEA Systems" w:date="2005-07-29T18:14:00Z">
              <w:r>
                <w:rPr>
                  <w:rFonts w:cs="Arial" w:ascii="Arial" w:hAnsi="Arial"/>
                  <w:sz w:val="20"/>
                  <w:szCs w:val="20"/>
                </w:rPr>
                <w:delText xml:space="preserve">Producing “how to get involved” guidelines to help new potential contributors get started. </w:delText>
              </w:r>
            </w:del>
          </w:p>
          <w:p>
            <w:pPr>
              <w:pStyle w:val="Normal"/>
              <w:numPr>
                <w:ilvl w:val="0"/>
                <w:numId w:val="3"/>
              </w:numPr>
              <w:spacing w:before="0" w:after="280"/>
              <w:rPr>
                <w:rFonts w:ascii="Arial" w:hAnsi="Arial" w:cs="Arial"/>
                <w:sz w:val="20"/>
                <w:szCs w:val="20"/>
                <w:del w:id="60" w:author="BEA Systems" w:date="2005-07-29T18:14:00Z"/>
              </w:rPr>
            </w:pPr>
            <w:del w:id="59" w:author="BEA Systems" w:date="2005-07-29T18:14:00Z">
              <w:r>
                <w:rPr>
                  <w:rFonts w:cs="Arial" w:ascii="Arial" w:hAnsi="Arial"/>
                  <w:sz w:val="20"/>
                  <w:szCs w:val="20"/>
                </w:rPr>
                <w:delText xml:space="preserve">Coordinating relationships with other Eclipse Foundation Projects. </w:delText>
              </w:r>
            </w:del>
          </w:p>
          <w:p>
            <w:pPr>
              <w:pStyle w:val="Normal"/>
              <w:numPr>
                <w:ilvl w:val="0"/>
                <w:numId w:val="3"/>
              </w:numPr>
              <w:spacing w:before="0" w:after="280"/>
              <w:rPr>
                <w:rFonts w:ascii="Arial" w:hAnsi="Arial" w:cs="Arial"/>
                <w:sz w:val="20"/>
                <w:szCs w:val="20"/>
                <w:del w:id="62" w:author="BEA Systems" w:date="2005-07-29T18:14:00Z"/>
              </w:rPr>
            </w:pPr>
            <w:del w:id="61" w:author="BEA Systems" w:date="2005-07-29T18:14:00Z">
              <w:r>
                <w:rPr>
                  <w:rFonts w:cs="Arial" w:ascii="Arial" w:hAnsi="Arial"/>
                  <w:sz w:val="20"/>
                  <w:szCs w:val="20"/>
                </w:rPr>
                <w:delText xml:space="preserve">Facilitating code or other donations by individuals or companies. </w:delText>
              </w:r>
            </w:del>
          </w:p>
          <w:p>
            <w:pPr>
              <w:pStyle w:val="Normal"/>
              <w:numPr>
                <w:ilvl w:val="0"/>
                <w:numId w:val="3"/>
              </w:numPr>
              <w:spacing w:before="0" w:after="280"/>
              <w:rPr>
                <w:del w:id="66" w:author="BEA Systems" w:date="2005-07-29T18:14:00Z"/>
              </w:rPr>
            </w:pPr>
            <w:del w:id="63" w:author="BEA Systems" w:date="2005-07-29T18:14:00Z">
              <w:r>
                <w:rPr>
                  <w:rFonts w:cs="Arial" w:ascii="Arial" w:hAnsi="Arial"/>
                  <w:sz w:val="20"/>
                  <w:szCs w:val="20"/>
                </w:rPr>
                <w:delText xml:space="preserve">Making recommendations to the Eclipse Foundation Board regarding contributions proposed under licenses other than the </w:delText>
              </w:r>
            </w:del>
            <w:hyperlink r:id="rId4">
              <w:del w:id="64" w:author="BEA Systems" w:date="2005-07-29T18:14:00Z">
                <w:r>
                  <w:rPr>
                    <w:rStyle w:val="InternetLink"/>
                    <w:rFonts w:cs="Arial" w:ascii="Arial" w:hAnsi="Arial"/>
                    <w:sz w:val="20"/>
                    <w:szCs w:val="20"/>
                  </w:rPr>
                  <w:delText>EPL</w:delText>
                </w:r>
              </w:del>
            </w:hyperlink>
            <w:del w:id="65" w:author="BEA Systems" w:date="2005-07-29T18:14:00Z">
              <w:r>
                <w:rPr>
                  <w:rFonts w:cs="Arial" w:ascii="Arial" w:hAnsi="Arial"/>
                  <w:sz w:val="20"/>
                  <w:szCs w:val="20"/>
                </w:rPr>
                <w:delText xml:space="preserve">. </w:delText>
              </w:r>
            </w:del>
          </w:p>
          <w:p>
            <w:pPr>
              <w:pStyle w:val="Normal"/>
              <w:numPr>
                <w:ilvl w:val="0"/>
                <w:numId w:val="3"/>
              </w:numPr>
              <w:spacing w:before="0" w:after="280"/>
              <w:rPr>
                <w:del w:id="70" w:author="BEA Systems" w:date="2005-07-29T18:14:00Z"/>
              </w:rPr>
            </w:pPr>
            <w:del w:id="67" w:author="BEA Systems" w:date="2005-07-29T18:14:00Z">
              <w:r>
                <w:rPr>
                  <w:rFonts w:cs="Arial" w:ascii="Arial" w:hAnsi="Arial"/>
                  <w:sz w:val="20"/>
                  <w:szCs w:val="20"/>
                </w:rPr>
                <w:delText xml:space="preserve">Working with the EMO and Committers to ensure in-bound contributions are made in accordance with the </w:delText>
              </w:r>
            </w:del>
            <w:hyperlink r:id="rId5">
              <w:del w:id="68" w:author="BEA Systems" w:date="2005-07-29T18:14:00Z">
                <w:r>
                  <w:rPr>
                    <w:rStyle w:val="InternetLink"/>
                    <w:rFonts w:cs="Arial" w:ascii="Arial" w:hAnsi="Arial"/>
                    <w:sz w:val="20"/>
                    <w:szCs w:val="20"/>
                  </w:rPr>
                  <w:delText>Eclipse Foundation IP Policy</w:delText>
                </w:r>
              </w:del>
            </w:hyperlink>
            <w:del w:id="69" w:author="BEA Systems" w:date="2005-07-29T18:14:00Z">
              <w:r>
                <w:rPr>
                  <w:rFonts w:cs="Arial" w:ascii="Arial" w:hAnsi="Arial"/>
                  <w:sz w:val="20"/>
                  <w:szCs w:val="20"/>
                </w:rPr>
                <w:delText xml:space="preserve">. </w:delText>
              </w:r>
            </w:del>
          </w:p>
          <w:p>
            <w:pPr>
              <w:pStyle w:val="Normal"/>
              <w:numPr>
                <w:ilvl w:val="0"/>
                <w:numId w:val="3"/>
              </w:numPr>
              <w:spacing w:before="0" w:after="280"/>
              <w:rPr>
                <w:rFonts w:ascii="Arial" w:hAnsi="Arial" w:cs="Arial"/>
                <w:sz w:val="20"/>
                <w:szCs w:val="20"/>
                <w:del w:id="72" w:author="BEA Systems" w:date="2005-07-29T18:14:00Z"/>
              </w:rPr>
            </w:pPr>
            <w:del w:id="71" w:author="BEA Systems" w:date="2005-07-29T18:14:00Z">
              <w:r>
                <w:rPr>
                  <w:rFonts w:cs="Arial" w:ascii="Arial" w:hAnsi="Arial"/>
                  <w:sz w:val="20"/>
                  <w:szCs w:val="20"/>
                </w:rPr>
                <w:delText xml:space="preserve">Acting as a focal point for the community in representing the Projects it oversees. </w:delText>
              </w:r>
            </w:del>
          </w:p>
          <w:p>
            <w:pPr>
              <w:pStyle w:val="NormalWeb"/>
              <w:rPr>
                <w:del w:id="74" w:author="BEA Systems" w:date="2005-07-29T18:14:00Z"/>
              </w:rPr>
            </w:pPr>
            <w:del w:id="73" w:author="BEA Systems" w:date="2005-07-29T18:14:00Z">
              <w:r>
                <w:rPr/>
                <w:delText xml:space="preserve">The PMC Lead is appointed by the Board. The initial PMC is selected by the PMC Lead. Thereafter, to become a member of the PMC, an individual must be nominated by another member of the PMC, and unanimously approved by all PMC members. </w:delText>
              </w:r>
            </w:del>
          </w:p>
          <w:p>
            <w:pPr>
              <w:pStyle w:val="NormalWeb"/>
              <w:rPr>
                <w:del w:id="76" w:author="BEA Systems" w:date="2005-07-29T18:14:00Z"/>
              </w:rPr>
            </w:pPr>
            <w:del w:id="75" w:author="BEA Systems" w:date="2005-07-29T18:14:00Z">
              <w:r>
                <w:rPr/>
                <w:delText xml:space="preserve">In the unlikely event that a member of the PMC becomes disruptive to the process or ceases to contribute for an extended period, the member may be removed by unanimous vote of remaining PMC members. PMC members may resign at any time by delivering notice of their resignation to the PMC Lead. </w:delText>
              </w:r>
            </w:del>
          </w:p>
          <w:p>
            <w:pPr>
              <w:pStyle w:val="NormalWeb"/>
              <w:rPr>
                <w:del w:id="78" w:author="BEA Systems" w:date="2005-07-29T18:14:00Z"/>
              </w:rPr>
            </w:pPr>
            <w:del w:id="77" w:author="BEA Systems" w:date="2005-07-29T18:14:00Z">
              <w:r>
                <w:rPr/>
                <w:delText xml:space="preserve">The PMC is responsible for producing and maintaining the Project Charter. Development must conform to any rules or processes outlined in the Charter, so a change to the development process may necessitate a change to the Charter. Changes to the Charter are approved by the Board. </w:delText>
              </w:r>
            </w:del>
          </w:p>
          <w:p>
            <w:pPr>
              <w:pStyle w:val="NormalWeb"/>
              <w:rPr>
                <w:del w:id="80" w:author="BEA Systems" w:date="2005-07-29T18:14:00Z"/>
              </w:rPr>
            </w:pPr>
            <w:del w:id="79" w:author="BEA Systems" w:date="2005-07-29T18:14:00Z">
              <w:r>
                <w:rPr/>
                <w:delText xml:space="preserve">The work of the PMC is shared by the PMC members. All PMC members are expected to contribute actively. In particular, PMC members are expected to take responsibility for overseeing certain areas of work in the Project, and reporting to the PMC on these areas. </w:delText>
              </w:r>
            </w:del>
          </w:p>
          <w:p>
            <w:pPr>
              <w:pStyle w:val="Normal"/>
              <w:spacing w:before="280" w:after="0"/>
              <w:rPr/>
            </w:pPr>
            <w:del w:id="81" w:author="BEA Systems" w:date="2005-07-29T18:14:00Z">
              <w:r>
                <w:rPr/>
                <w:delText xml:space="preserve">Active participation in the user newsgroups and the appropriate developer mailing lists is a responsibility of all PMC members, and is critical to the success of the Project. PMC members are required to monitor the main Project mailing list, and the developer mailing lists for all Projects and components they are overseeing. </w:delText>
              </w:r>
            </w:del>
          </w:p>
        </w:tc>
      </w:tr>
      <w:tr>
        <w:trPr>
          <w:trHeight w:val="330" w:hRule="atLeast"/>
        </w:trPr>
        <w:tc>
          <w:tcPr>
            <w:tcW w:w="275" w:type="dxa"/>
            <w:tcBorders/>
          </w:tcPr>
          <w:p>
            <w:pPr>
              <w:pStyle w:val="Normal"/>
              <w:spacing w:before="0" w:after="0"/>
              <w:jc w:val="right"/>
              <w:rPr>
                <w:rFonts w:ascii="Arial" w:hAnsi="Arial" w:cs="Arial"/>
                <w:sz w:val="20"/>
                <w:szCs w:val="20"/>
              </w:rPr>
            </w:pPr>
            <w:del w:id="82" w:author="BEA Systems" w:date="2005-07-29T18:14:00Z">
              <w:r>
                <w:rPr>
                  <w:rFonts w:cs="Arial" w:ascii="Arial" w:hAnsi="Arial"/>
                  <w:sz w:val="20"/>
                  <w:szCs w:val="20"/>
                </w:rPr>
              </w:r>
            </w:del>
          </w:p>
        </w:tc>
        <w:tc>
          <w:tcPr>
            <w:tcW w:w="8365" w:type="dxa"/>
            <w:tcBorders/>
            <w:vAlign w:val="center"/>
          </w:tcPr>
          <w:p>
            <w:pPr>
              <w:pStyle w:val="Normal"/>
              <w:spacing w:before="0" w:after="0"/>
              <w:rPr/>
            </w:pPr>
            <w:del w:id="83" w:author="BEA Systems" w:date="2005-07-29T18:14:00Z">
              <w:r>
                <w:rPr>
                  <w:rFonts w:cs="Arial" w:ascii="Arial" w:hAnsi="Arial"/>
                  <w:b/>
                  <w:bCs/>
                  <w:sz w:val="20"/>
                  <w:szCs w:val="20"/>
                </w:rPr>
                <w:delText>Project Requirements Group</w:delText>
              </w:r>
            </w:del>
            <w:del w:id="84" w:author="BEA Systems" w:date="2005-07-29T18:14:00Z">
              <w:r>
                <w:rPr>
                  <w:rFonts w:cs="Arial" w:ascii="Arial" w:hAnsi="Arial"/>
                  <w:sz w:val="20"/>
                  <w:szCs w:val="20"/>
                </w:rPr>
                <w:br/>
                <w:delText xml:space="preserve">The Requirements Group is formed at the discretion of the PMC. The Requirements Group gathers requirements for the project and communicates them to all members of the Project, including the PMC. The Requirements Group will accomplish its objectives by working closely with the development teams and the PMC. </w:delText>
              </w:r>
            </w:del>
          </w:p>
        </w:tc>
      </w:tr>
      <w:tr>
        <w:trPr>
          <w:trHeight w:val="330" w:hRule="atLeast"/>
        </w:trPr>
        <w:tc>
          <w:tcPr>
            <w:tcW w:w="275" w:type="dxa"/>
            <w:tcBorders/>
          </w:tcPr>
          <w:p>
            <w:pPr>
              <w:pStyle w:val="Normal"/>
              <w:spacing w:before="0" w:after="0"/>
              <w:jc w:val="right"/>
              <w:rPr>
                <w:rFonts w:ascii="Arial" w:hAnsi="Arial" w:cs="Arial"/>
                <w:sz w:val="20"/>
                <w:szCs w:val="20"/>
              </w:rPr>
            </w:pPr>
            <w:del w:id="85" w:author="BEA Systems" w:date="2005-07-29T18:14:00Z">
              <w:r>
                <w:rPr>
                  <w:rFonts w:cs="Arial" w:ascii="Arial" w:hAnsi="Arial"/>
                  <w:sz w:val="20"/>
                  <w:szCs w:val="20"/>
                </w:rPr>
              </w:r>
            </w:del>
          </w:p>
        </w:tc>
        <w:tc>
          <w:tcPr>
            <w:tcW w:w="8365" w:type="dxa"/>
            <w:tcBorders/>
            <w:vAlign w:val="center"/>
          </w:tcPr>
          <w:p>
            <w:pPr>
              <w:pStyle w:val="Normal"/>
              <w:spacing w:before="0" w:after="0"/>
              <w:rPr/>
            </w:pPr>
            <w:del w:id="86" w:author="BEA Systems" w:date="2005-07-29T18:14:00Z">
              <w:r>
                <w:rPr>
                  <w:rFonts w:cs="Arial" w:ascii="Arial" w:hAnsi="Arial"/>
                  <w:b/>
                  <w:bCs/>
                  <w:sz w:val="20"/>
                  <w:szCs w:val="20"/>
                </w:rPr>
                <w:delText>Project Architecture Group</w:delText>
              </w:r>
            </w:del>
            <w:del w:id="87" w:author="BEA Systems" w:date="2005-07-29T18:14:00Z">
              <w:r>
                <w:rPr>
                  <w:rFonts w:cs="Arial" w:ascii="Arial" w:hAnsi="Arial"/>
                  <w:sz w:val="20"/>
                  <w:szCs w:val="20"/>
                </w:rPr>
                <w:br/>
                <w:delText>The Architecture Group is formed at the discretion of the PMC. The Architecture Group is responsible for development, articulation and maintenance of the Project Architecture, as well as for providing an explicit description of the architecture and communicating this description to all members of the Project, and for releasing it as part of the project deliverables. The Architecture Group will accomplish its objectives by working closely with the development teams and the PMC.</w:delText>
              </w:r>
            </w:del>
          </w:p>
        </w:tc>
      </w:tr>
      <w:tr>
        <w:trPr>
          <w:trHeight w:val="330" w:hRule="atLeast"/>
        </w:trPr>
        <w:tc>
          <w:tcPr>
            <w:tcW w:w="275" w:type="dxa"/>
            <w:tcBorders/>
          </w:tcPr>
          <w:p>
            <w:pPr>
              <w:pStyle w:val="Normal"/>
              <w:spacing w:before="0" w:after="0"/>
              <w:jc w:val="right"/>
              <w:rPr>
                <w:rFonts w:ascii="Arial" w:hAnsi="Arial" w:cs="Arial"/>
                <w:sz w:val="20"/>
                <w:szCs w:val="20"/>
              </w:rPr>
            </w:pPr>
            <w:del w:id="88" w:author="BEA Systems" w:date="2005-07-29T18:14:00Z">
              <w:r>
                <w:rPr>
                  <w:rFonts w:cs="Arial" w:ascii="Arial" w:hAnsi="Arial"/>
                  <w:sz w:val="20"/>
                  <w:szCs w:val="20"/>
                </w:rPr>
              </w:r>
            </w:del>
          </w:p>
        </w:tc>
        <w:tc>
          <w:tcPr>
            <w:tcW w:w="8365" w:type="dxa"/>
            <w:tcBorders/>
            <w:vAlign w:val="center"/>
          </w:tcPr>
          <w:p>
            <w:pPr>
              <w:pStyle w:val="Normal"/>
              <w:spacing w:before="0" w:after="0"/>
              <w:rPr/>
            </w:pPr>
            <w:del w:id="89" w:author="BEA Systems" w:date="2005-07-29T18:14:00Z">
              <w:r>
                <w:rPr>
                  <w:rFonts w:cs="Arial" w:ascii="Arial" w:hAnsi="Arial"/>
                  <w:b/>
                  <w:bCs/>
                  <w:sz w:val="20"/>
                  <w:szCs w:val="20"/>
                </w:rPr>
                <w:delText>Project Planning Group</w:delText>
              </w:r>
            </w:del>
            <w:del w:id="90" w:author="BEA Systems" w:date="2005-07-29T18:14:00Z">
              <w:r>
                <w:rPr>
                  <w:rFonts w:cs="Arial" w:ascii="Arial" w:hAnsi="Arial"/>
                  <w:sz w:val="20"/>
                  <w:szCs w:val="20"/>
                </w:rPr>
                <w:br/>
                <w:delText xml:space="preserve">The Planning Group is formed at the discretion of the PMC. The Planning Group assists the PMC in establishing the Project plan in conjunction with available Project resources, coordinating relationships between Project participants and with other Eclipse projects. The Planning Group helps to ensure that projects have enough contributors, filling vacancies in roles and facilitating code or other donations by individuals or companies. The Planning Group will accomplish its objectives by working closely with the development teams and the PMC. </w:delText>
              </w:r>
            </w:del>
          </w:p>
        </w:tc>
      </w:tr>
    </w:tbl>
    <w:p>
      <w:pPr>
        <w:pStyle w:val="Normal"/>
        <w:spacing w:before="0" w:after="0"/>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30" w:type="dxa"/>
          <w:left w:w="30" w:type="dxa"/>
          <w:bottom w:w="30" w:type="dxa"/>
          <w:right w:w="30" w:type="dxa"/>
        </w:tblCellMar>
      </w:tblPr>
      <w:tblGrid>
        <w:gridCol w:w="8640"/>
      </w:tblGrid>
      <w:tr>
        <w:trPr/>
        <w:tc>
          <w:tcPr>
            <w:tcW w:w="8640" w:type="dxa"/>
            <w:tcBorders/>
            <w:vAlign w:val="center"/>
          </w:tcPr>
          <w:p>
            <w:pPr>
              <w:pStyle w:val="NormalWeb"/>
              <w:spacing w:before="0" w:after="280"/>
              <w:rPr>
                <w:del w:id="93" w:author="BEA Systems" w:date="2005-07-29T18:14:00Z"/>
              </w:rPr>
            </w:pPr>
            <w:del w:id="91" w:author="BEA Systems" w:date="2005-07-29T18:14:00Z">
              <w:r>
                <w:rPr>
                  <w:b/>
                  <w:bCs/>
                </w:rPr>
                <w:delText>Roles</w:delText>
                <w:br/>
              </w:r>
            </w:del>
            <w:del w:id="92" w:author="BEA Systems" w:date="2005-07-29T18:14:00Z">
              <w:r>
                <w:rPr/>
                <w:delText xml:space="preserve">The Projects under this Charter are operated as meritocracies -- the more you contribute, and the higher the quality of your contribution, the more you are allowed to do. However with this comes increased responsibility. </w:delText>
              </w:r>
            </w:del>
          </w:p>
          <w:p>
            <w:pPr>
              <w:pStyle w:val="NormalWeb"/>
              <w:rPr>
                <w:del w:id="96" w:author="BEA Systems" w:date="2005-07-29T18:14:00Z"/>
              </w:rPr>
            </w:pPr>
            <w:del w:id="94" w:author="BEA Systems" w:date="2005-07-29T18:14:00Z">
              <w:r>
                <w:rPr>
                  <w:i/>
                  <w:iCs/>
                </w:rPr>
                <w:delText>Users</w:delText>
                <w:br/>
              </w:r>
            </w:del>
            <w:del w:id="95" w:author="BEA Systems" w:date="2005-07-29T18:14:00Z">
              <w:r>
                <w:rPr/>
                <w:delText xml:space="preserve">Users are the people who use the products that the Project produces. People in this role aren't contributing code, but they are using the products, reporting bugs, and making feature requests and suggestions. Users are encouraged to participate through the user newsgroup(s), asking questions, providing suggestions, and helping other users. Users are also encouraged to report problem reports using the bug tracking system. </w:delText>
              </w:r>
            </w:del>
          </w:p>
          <w:p>
            <w:pPr>
              <w:pStyle w:val="NormalWeb"/>
              <w:rPr>
                <w:del w:id="99" w:author="BEA Systems" w:date="2005-07-29T18:14:00Z"/>
              </w:rPr>
            </w:pPr>
            <w:del w:id="97" w:author="BEA Systems" w:date="2005-07-29T18:14:00Z">
              <w:r>
                <w:rPr>
                  <w:i/>
                  <w:iCs/>
                </w:rPr>
                <w:delText xml:space="preserve">Developers </w:delText>
                <w:br/>
              </w:r>
            </w:del>
            <w:del w:id="98" w:author="BEA Systems" w:date="2005-07-29T18:14:00Z">
              <w:r>
                <w:rPr/>
                <w:delText xml:space="preserve">Users who contribute code or documentation become developers. Developers are the people who contribute code, fixes, documentation, or other work that goes into the product. Developers are also encouraged to participate in the user newsgroup(s), and should monitor the developer mailing list associated with their area of contribution. When appropriate, developers may also contribute to development design discussions related to their area of contribution. Developers are expected to be proactive in reporting problems in the bug tracking system. </w:delText>
              </w:r>
            </w:del>
          </w:p>
          <w:p>
            <w:pPr>
              <w:pStyle w:val="NormalWeb"/>
              <w:rPr>
                <w:del w:id="102" w:author="BEA Systems" w:date="2005-07-29T18:14:00Z"/>
              </w:rPr>
            </w:pPr>
            <w:del w:id="100" w:author="BEA Systems" w:date="2005-07-29T18:14:00Z">
              <w:r>
                <w:rPr>
                  <w:i/>
                  <w:iCs/>
                </w:rPr>
                <w:delText xml:space="preserve">Committers </w:delText>
                <w:br/>
              </w:r>
            </w:del>
            <w:del w:id="101" w:author="BEA Systems" w:date="2005-07-29T18:14:00Z">
              <w:r>
                <w:rPr/>
                <w:delText xml:space="preserve">Developers who give frequent and valuable contributions to a Project, or component of a Project (in the case of large Projects), can have their status promoted to that of a "Committer" for that Project or component respectively. A Committer has write access to the source code repository for the associated Project (or component), and gains voting rights allowing them to affect the future of the Project (or component). </w:delText>
              </w:r>
            </w:del>
          </w:p>
          <w:p>
            <w:pPr>
              <w:pStyle w:val="NormalWeb"/>
              <w:rPr>
                <w:del w:id="110" w:author="BEA Systems" w:date="2005-07-29T18:14:00Z"/>
              </w:rPr>
            </w:pPr>
            <w:del w:id="103" w:author="BEA Systems" w:date="2005-07-29T18:14:00Z">
              <w:r>
                <w:rPr/>
                <w:delText xml:space="preserve">In order for a Developer to become a Committer on a particular Project overseen by the PMC, another Committer for the same Project (or component as appropriate) can nominate that Developer or the Developer can ask to be nominated. Once a Developer is nominated, the Committers for the Project (or component) will vote. If there are </w:delText>
              </w:r>
            </w:del>
            <w:hyperlink r:id="rId6">
              <w:del w:id="104" w:author="BEA Systems" w:date="2005-07-29T18:14:00Z">
                <w:r>
                  <w:rPr>
                    <w:rStyle w:val="InternetLink"/>
                  </w:rPr>
                  <w:delText>at least 3 positive votes and no negative votes</w:delText>
                </w:r>
              </w:del>
            </w:hyperlink>
            <w:del w:id="105" w:author="BEA Systems" w:date="2005-07-29T18:14:00Z">
              <w:r>
                <w:rPr/>
                <w:delText xml:space="preserve">, the Developer is recommended to the PMC for commit privileges. If the PMC also approves and the Developer signs the </w:delText>
              </w:r>
            </w:del>
            <w:hyperlink r:id="rId7">
              <w:del w:id="106" w:author="BEA Systems" w:date="2005-07-29T18:14:00Z">
                <w:r>
                  <w:rPr>
                    <w:rStyle w:val="InternetLink"/>
                  </w:rPr>
                  <w:delText>Committer Agreement</w:delText>
                </w:r>
              </w:del>
            </w:hyperlink>
            <w:del w:id="107" w:author="BEA Systems" w:date="2005-07-29T18:14:00Z">
              <w:r>
                <w:rPr/>
                <w:delText xml:space="preserve"> established by the EMO (wherein, at the very least, the Developer agrees to abide by the </w:delText>
              </w:r>
            </w:del>
            <w:hyperlink r:id="rId8">
              <w:del w:id="108" w:author="BEA Systems" w:date="2005-07-29T18:14:00Z">
                <w:r>
                  <w:rPr>
                    <w:rStyle w:val="InternetLink"/>
                  </w:rPr>
                  <w:delText>Eclipse Intellectual Property Policy</w:delText>
                </w:r>
              </w:del>
            </w:hyperlink>
            <w:del w:id="109" w:author="BEA Systems" w:date="2005-07-29T18:14:00Z">
              <w:r>
                <w:rPr/>
                <w:delText xml:space="preserve">), the Developer is converted into a Committer and given write access to the source code repository for that Project (or component). Becoming a Committer is a privilege that is earned by contributing and showing discipline and good judgment. It is a responsibility that should be neither given nor taken lightly. </w:delText>
              </w:r>
            </w:del>
          </w:p>
          <w:p>
            <w:pPr>
              <w:pStyle w:val="NormalWeb"/>
              <w:rPr>
                <w:del w:id="112" w:author="BEA Systems" w:date="2005-07-29T18:14:00Z"/>
              </w:rPr>
            </w:pPr>
            <w:del w:id="111" w:author="BEA Systems" w:date="2005-07-29T18:14:00Z">
              <w:r>
                <w:rPr/>
                <w:delText xml:space="preserve">At times, Committers may go inactive for a variety of reasons. The decision making process of the Project relies on active committers who respond to discussions and votes in a constructive and timely manner. The PMC is responsible for ensuring the smooth operation of the Project. A Committer that is disruptive, does not participate actively, or has been inactive for an extended period may have his or her commit status removed by the PMC. </w:delText>
              </w:r>
            </w:del>
          </w:p>
          <w:p>
            <w:pPr>
              <w:pStyle w:val="NormalWeb"/>
              <w:rPr>
                <w:del w:id="114" w:author="BEA Systems" w:date="2005-07-29T18:14:00Z"/>
              </w:rPr>
            </w:pPr>
            <w:del w:id="113" w:author="BEA Systems" w:date="2005-07-29T18:14:00Z">
              <w:r>
                <w:rPr/>
                <w:delText xml:space="preserve">Active participation in the user newsgroup and the appropriate developer mailing lists is a responsibility of all Committers, and is critical to the success of the Project. Committers are required to monitor and contribute to the user newsgroup. </w:delText>
              </w:r>
            </w:del>
          </w:p>
          <w:p>
            <w:pPr>
              <w:pStyle w:val="NormalWeb"/>
              <w:rPr>
                <w:del w:id="116" w:author="BEA Systems" w:date="2005-07-29T18:14:00Z"/>
              </w:rPr>
            </w:pPr>
            <w:del w:id="115" w:author="BEA Systems" w:date="2005-07-29T18:14:00Z">
              <w:r>
                <w:rPr/>
                <w:delText xml:space="preserve">Committers are required to monitor the developer mailing list associated with all Projects and components for which they have commit privileges. This is a condition of being granted commit rights to the Project or component. It is mandatory because committers must participate in votes (which in some cases require a certain minimum number of votes) and must respond to the mailing list in a timely fashion in order to facilitate the smooth operation of the Project. When a Committer is granted commit rights they will be added to the appropriate mailing lists. A Committer must not be unsubscribed from a developer mailing list unless their associated commit privileges are also removed. </w:delText>
              </w:r>
            </w:del>
          </w:p>
          <w:p>
            <w:pPr>
              <w:pStyle w:val="NormalWeb"/>
              <w:rPr>
                <w:del w:id="118" w:author="BEA Systems" w:date="2005-07-29T18:14:00Z"/>
              </w:rPr>
            </w:pPr>
            <w:del w:id="117" w:author="BEA Systems" w:date="2005-07-29T18:14:00Z">
              <w:r>
                <w:rPr/>
                <w:delText xml:space="preserve">Committers are required to track, participate in, and vote on, relevant discussions in their associated Projects and components. There are three voting responses: +1 (yes), -1 (no, or veto), and 0 (abstain). </w:delText>
              </w:r>
            </w:del>
          </w:p>
          <w:p>
            <w:pPr>
              <w:pStyle w:val="NormalWeb"/>
              <w:rPr>
                <w:del w:id="120" w:author="BEA Systems" w:date="2005-07-29T18:14:00Z"/>
              </w:rPr>
            </w:pPr>
            <w:del w:id="119" w:author="BEA Systems" w:date="2005-07-29T18:14:00Z">
              <w:r>
                <w:rPr/>
                <w:delText xml:space="preserve">Committers are responsible for proactively reporting problems in the bug tracking system, and annotating problem reports with status information, explanations, clarifications, or requests for more information from the submitter. Committers are responsible for updating problem reports when they have done work related to the problem. </w:delText>
              </w:r>
            </w:del>
          </w:p>
          <w:p>
            <w:pPr>
              <w:pStyle w:val="NormalWeb"/>
              <w:rPr>
                <w:del w:id="123" w:author="BEA Systems" w:date="2005-07-29T18:14:00Z"/>
              </w:rPr>
            </w:pPr>
            <w:del w:id="121" w:author="BEA Systems" w:date="2005-07-29T18:14:00Z">
              <w:r>
                <w:rPr>
                  <w:b/>
                  <w:bCs/>
                </w:rPr>
                <w:delText xml:space="preserve">Development Process </w:delText>
                <w:br/>
              </w:r>
            </w:del>
            <w:del w:id="122" w:author="BEA Systems" w:date="2005-07-29T18:14:00Z">
              <w:r>
                <w:rPr/>
                <w:delText xml:space="preserve">Projects The work under this Top Level Project is further organized into Projects. New Projects must be significant works consistent with the mission of the Top Level Project, be recommended by the PMC, and confirmed by the EMO. Projects can be discontinued by decision of the Board. </w:delText>
              </w:r>
            </w:del>
          </w:p>
          <w:p>
            <w:pPr>
              <w:pStyle w:val="NormalWeb"/>
              <w:rPr>
                <w:del w:id="125" w:author="BEA Systems" w:date="2005-07-29T18:14:00Z"/>
              </w:rPr>
            </w:pPr>
            <w:del w:id="124" w:author="BEA Systems" w:date="2005-07-29T18:14:00Z">
              <w:r>
                <w:rPr/>
                <w:delText xml:space="preserve">When a new Project is created, the PMC nominates a Project lead to act as the technical leader and nominates the initial set of Committers for the Project, and these nominations are approved by the EMO. Project leads are accountable to the PMC for the success of their Project. </w:delText>
              </w:r>
            </w:del>
          </w:p>
          <w:p>
            <w:pPr>
              <w:pStyle w:val="NormalWeb"/>
              <w:rPr>
                <w:del w:id="128" w:author="BEA Systems" w:date="2005-07-29T18:14:00Z"/>
              </w:rPr>
            </w:pPr>
            <w:del w:id="126" w:author="BEA Systems" w:date="2005-07-29T18:14:00Z">
              <w:r>
                <w:rPr>
                  <w:b/>
                  <w:bCs/>
                </w:rPr>
                <w:delText xml:space="preserve">Project Components </w:delText>
                <w:br/>
              </w:r>
            </w:del>
            <w:del w:id="127" w:author="BEA Systems" w:date="2005-07-29T18:14:00Z">
              <w:r>
                <w:rPr/>
                <w:delText xml:space="preserve">The PMC may decide to divide a Project further into components. If a Project is divided into components, commit privileges are normally granted at the component level, and the committers for a given component vote on issues specific to that component. Components are established and discontinued by the PMC. When the PMC creates a component it appoints a component lead to act as the technical leader and names the initial set of Committers for the component. The component lead is designated as a committer for the Project and represents the component in discussions and votes pertaining to the Project as a whole. Component Committers do not participate in votes at the level of the Project as a whole, unless they are also the component lead. </w:delText>
              </w:r>
            </w:del>
          </w:p>
          <w:p>
            <w:pPr>
              <w:pStyle w:val="NormalWeb"/>
              <w:rPr>
                <w:del w:id="131" w:author="BEA Systems" w:date="2005-07-29T18:14:00Z"/>
              </w:rPr>
            </w:pPr>
            <w:del w:id="129" w:author="BEA Systems" w:date="2005-07-29T18:14:00Z">
              <w:r>
                <w:rPr>
                  <w:b/>
                  <w:bCs/>
                </w:rPr>
                <w:delText>Coordinated Release Cycles</w:delText>
                <w:br/>
              </w:r>
            </w:del>
            <w:del w:id="130" w:author="BEA Systems" w:date="2005-07-29T18:14:00Z">
              <w:r>
                <w:rPr/>
                <w:delText xml:space="preserve">All projects and components under this Project will have coordinated release plans, milestone dates, freeze cycles, builds, and ship dates. These projects will be coordinated by a group consisting of the project leads, the component leads from these projects, and the members of the PMC assisted by the members of the Planning Committee. </w:delText>
              </w:r>
            </w:del>
          </w:p>
          <w:p>
            <w:pPr>
              <w:pStyle w:val="NormalWeb"/>
              <w:rPr>
                <w:del w:id="134" w:author="BEA Systems" w:date="2005-07-29T18:14:00Z"/>
              </w:rPr>
            </w:pPr>
            <w:del w:id="132" w:author="BEA Systems" w:date="2005-07-29T18:14:00Z">
              <w:r>
                <w:rPr>
                  <w:b/>
                  <w:bCs/>
                </w:rPr>
                <w:delText xml:space="preserve">Infrastructure </w:delText>
                <w:br/>
              </w:r>
            </w:del>
            <w:del w:id="133" w:author="BEA Systems" w:date="2005-07-29T18:14:00Z">
              <w:r>
                <w:rPr/>
                <w:delText xml:space="preserve">The PMC works with the EMO to ensure the required infrastructure for the Project. The Project infrastructure will include, at minimum: </w:delText>
              </w:r>
            </w:del>
          </w:p>
          <w:p>
            <w:pPr>
              <w:pStyle w:val="Normal"/>
              <w:numPr>
                <w:ilvl w:val="0"/>
                <w:numId w:val="4"/>
              </w:numPr>
              <w:spacing w:before="280" w:after="0"/>
              <w:rPr>
                <w:rFonts w:ascii="Arial" w:hAnsi="Arial" w:cs="Arial"/>
                <w:sz w:val="20"/>
                <w:szCs w:val="20"/>
                <w:del w:id="136" w:author="BEA Systems" w:date="2005-07-29T18:14:00Z"/>
              </w:rPr>
            </w:pPr>
            <w:del w:id="135" w:author="BEA Systems" w:date="2005-07-29T18:14:00Z">
              <w:r>
                <w:rPr>
                  <w:rFonts w:cs="Arial" w:ascii="Arial" w:hAnsi="Arial"/>
                  <w:sz w:val="20"/>
                  <w:szCs w:val="20"/>
                </w:rPr>
                <w:delText xml:space="preserve">Bug Database – Bugzilla-like database for tracking bugs and feature requests. </w:delText>
              </w:r>
            </w:del>
          </w:p>
          <w:p>
            <w:pPr>
              <w:pStyle w:val="Normal"/>
              <w:numPr>
                <w:ilvl w:val="0"/>
                <w:numId w:val="4"/>
              </w:numPr>
              <w:spacing w:before="0" w:after="280"/>
              <w:rPr>
                <w:rFonts w:ascii="Arial" w:hAnsi="Arial" w:cs="Arial"/>
                <w:sz w:val="20"/>
                <w:szCs w:val="20"/>
                <w:del w:id="138" w:author="BEA Systems" w:date="2005-07-29T18:14:00Z"/>
              </w:rPr>
            </w:pPr>
            <w:del w:id="137" w:author="BEA Systems" w:date="2005-07-29T18:14:00Z">
              <w:r>
                <w:rPr>
                  <w:rFonts w:cs="Arial" w:ascii="Arial" w:hAnsi="Arial"/>
                  <w:sz w:val="20"/>
                  <w:szCs w:val="20"/>
                </w:rPr>
                <w:delText xml:space="preserve">Source Repository – One or more CVS repositories containing both the master source code and documentation for the projects. </w:delText>
              </w:r>
            </w:del>
          </w:p>
          <w:p>
            <w:pPr>
              <w:pStyle w:val="Normal"/>
              <w:numPr>
                <w:ilvl w:val="0"/>
                <w:numId w:val="4"/>
              </w:numPr>
              <w:spacing w:before="0" w:after="280"/>
              <w:rPr>
                <w:rFonts w:ascii="Arial" w:hAnsi="Arial" w:cs="Arial"/>
                <w:sz w:val="20"/>
                <w:szCs w:val="20"/>
                <w:del w:id="140" w:author="BEA Systems" w:date="2005-07-29T18:14:00Z"/>
              </w:rPr>
            </w:pPr>
            <w:del w:id="139" w:author="BEA Systems" w:date="2005-07-29T18:14:00Z">
              <w:r>
                <w:rPr>
                  <w:rFonts w:cs="Arial" w:ascii="Arial" w:hAnsi="Arial"/>
                  <w:sz w:val="20"/>
                  <w:szCs w:val="20"/>
                </w:rPr>
                <w:delText xml:space="preserve">Website – A Web site will contain information about the project, including documentation, downloads of releases, and this charter. </w:delText>
              </w:r>
            </w:del>
          </w:p>
          <w:p>
            <w:pPr>
              <w:pStyle w:val="Normal"/>
              <w:numPr>
                <w:ilvl w:val="0"/>
                <w:numId w:val="4"/>
              </w:numPr>
              <w:spacing w:before="0" w:after="280"/>
              <w:rPr>
                <w:rFonts w:ascii="Arial" w:hAnsi="Arial" w:cs="Arial"/>
                <w:sz w:val="20"/>
                <w:szCs w:val="20"/>
                <w:del w:id="142" w:author="BEA Systems" w:date="2005-07-29T18:14:00Z"/>
              </w:rPr>
            </w:pPr>
            <w:del w:id="141" w:author="BEA Systems" w:date="2005-07-29T18:14:00Z">
              <w:r>
                <w:rPr>
                  <w:rFonts w:cs="Arial" w:ascii="Arial" w:hAnsi="Arial"/>
                  <w:sz w:val="20"/>
                  <w:szCs w:val="20"/>
                </w:rPr>
                <w:delText xml:space="preserve">General Mailing List – Mailing list for development discussions pertaining to the project as a whole or that cross projects. This mailing list is open to the public. </w:delText>
              </w:r>
            </w:del>
          </w:p>
          <w:p>
            <w:pPr>
              <w:pStyle w:val="Normal"/>
              <w:numPr>
                <w:ilvl w:val="0"/>
                <w:numId w:val="4"/>
              </w:numPr>
              <w:spacing w:before="0" w:after="280"/>
              <w:rPr>
                <w:rFonts w:ascii="Arial" w:hAnsi="Arial" w:cs="Arial"/>
                <w:sz w:val="20"/>
                <w:szCs w:val="20"/>
                <w:del w:id="144" w:author="BEA Systems" w:date="2005-07-29T18:14:00Z"/>
              </w:rPr>
            </w:pPr>
            <w:del w:id="143" w:author="BEA Systems" w:date="2005-07-29T18:14:00Z">
              <w:r>
                <w:rPr>
                  <w:rFonts w:cs="Arial" w:ascii="Arial" w:hAnsi="Arial"/>
                  <w:sz w:val="20"/>
                  <w:szCs w:val="20"/>
                </w:rPr>
                <w:delText xml:space="preserve">Project Mailing Lists – Development mailing list for technical discussions and committer voting related to the project. These mailing lists are open to the public. </w:delText>
              </w:r>
            </w:del>
          </w:p>
          <w:p>
            <w:pPr>
              <w:pStyle w:val="Normal"/>
              <w:numPr>
                <w:ilvl w:val="0"/>
                <w:numId w:val="4"/>
              </w:numPr>
              <w:spacing w:before="0" w:after="280"/>
              <w:rPr>
                <w:rFonts w:ascii="Arial" w:hAnsi="Arial" w:cs="Arial"/>
                <w:sz w:val="20"/>
                <w:szCs w:val="20"/>
                <w:del w:id="146" w:author="BEA Systems" w:date="2005-07-29T18:14:00Z"/>
              </w:rPr>
            </w:pPr>
            <w:del w:id="145" w:author="BEA Systems" w:date="2005-07-29T18:14:00Z">
              <w:r>
                <w:rPr>
                  <w:rFonts w:cs="Arial" w:ascii="Arial" w:hAnsi="Arial"/>
                  <w:sz w:val="20"/>
                  <w:szCs w:val="20"/>
                </w:rPr>
                <w:delText xml:space="preserve">Component Mailing Lists – Development mailing list for technical discussions and committer voting related to the component. This mailing list is open to the public. </w:delText>
              </w:r>
            </w:del>
          </w:p>
          <w:p>
            <w:pPr>
              <w:pStyle w:val="Normal"/>
              <w:numPr>
                <w:ilvl w:val="0"/>
                <w:numId w:val="4"/>
              </w:numPr>
              <w:spacing w:before="0" w:after="280"/>
              <w:rPr>
                <w:rFonts w:ascii="Arial" w:hAnsi="Arial" w:cs="Arial"/>
                <w:sz w:val="20"/>
                <w:szCs w:val="20"/>
                <w:del w:id="148" w:author="BEA Systems" w:date="2005-07-29T18:14:00Z"/>
              </w:rPr>
            </w:pPr>
            <w:del w:id="147" w:author="BEA Systems" w:date="2005-07-29T18:14:00Z">
              <w:r>
                <w:rPr>
                  <w:rFonts w:cs="Arial" w:ascii="Arial" w:hAnsi="Arial"/>
                  <w:sz w:val="20"/>
                  <w:szCs w:val="20"/>
                </w:rPr>
                <w:delText xml:space="preserve">Newsgroup – A newsgroup where users, developers, and committers can interact regarding general questions and issues about the project. </w:delText>
              </w:r>
            </w:del>
          </w:p>
          <w:p>
            <w:pPr>
              <w:pStyle w:val="NormalWeb"/>
              <w:rPr>
                <w:del w:id="151" w:author="BEA Systems" w:date="2005-07-29T18:14:00Z"/>
              </w:rPr>
            </w:pPr>
            <w:del w:id="149" w:author="BEA Systems" w:date="2005-07-29T18:14:00Z">
              <w:r>
                <w:rPr>
                  <w:b/>
                  <w:bCs/>
                </w:rPr>
                <w:delText xml:space="preserve">The Development Process </w:delText>
                <w:br/>
              </w:r>
            </w:del>
            <w:del w:id="150" w:author="BEA Systems" w:date="2005-07-29T18:14:00Z">
              <w:r>
                <w:rPr/>
                <w:delText xml:space="preserve">Each Project lead must produce a development plan for the release cycle, and the development plan must be approved by the PMC and by a majority of Committers of the Project. </w:delText>
              </w:r>
            </w:del>
          </w:p>
          <w:p>
            <w:pPr>
              <w:pStyle w:val="NormalWeb"/>
              <w:rPr>
                <w:del w:id="153" w:author="BEA Systems" w:date="2005-07-29T18:14:00Z"/>
              </w:rPr>
            </w:pPr>
            <w:del w:id="152" w:author="BEA Systems" w:date="2005-07-29T18:14:00Z">
              <w:r>
                <w:rPr/>
                <w:delText xml:space="preserve">Each Project must identify, and make available on its web site, the requirements and prioritizations it is working against in the current release cycle. In addition, each Project must post a release plan showing the date and content of the next major release, including any major milestones, and must keep this plan up to date. </w:delText>
              </w:r>
            </w:del>
          </w:p>
          <w:p>
            <w:pPr>
              <w:pStyle w:val="NormalWeb"/>
              <w:rPr>
                <w:del w:id="157" w:author="BEA Systems" w:date="2005-07-29T18:14:00Z"/>
              </w:rPr>
            </w:pPr>
            <w:del w:id="154" w:author="BEA Systems" w:date="2005-07-29T18:14:00Z">
              <w:r>
                <w:rPr/>
                <w:delText xml:space="preserve">The Committers of a Project or component decide which changes may be committed to the master code base of a Project or component respectively. </w:delText>
              </w:r>
            </w:del>
            <w:hyperlink r:id="rId9">
              <w:del w:id="155" w:author="BEA Systems" w:date="2005-07-29T18:14:00Z">
                <w:r>
                  <w:rPr>
                    <w:rStyle w:val="InternetLink"/>
                  </w:rPr>
                  <w:delText>Three +1 ('yes' votes) with no -1 ('no' votes or vetoes)</w:delText>
                </w:r>
              </w:del>
            </w:hyperlink>
            <w:del w:id="156" w:author="BEA Systems" w:date="2005-07-29T18:14:00Z">
              <w:r>
                <w:rPr/>
                <w:delText xml:space="preserve"> are needed to approve a code change. Vetoes must be followed by an explanation for the veto within 24 hours or the veto becomes invalid. All votes are conducted via the developer mailing list associated with the Project or component. </w:delText>
              </w:r>
            </w:del>
          </w:p>
          <w:p>
            <w:pPr>
              <w:pStyle w:val="NormalWeb"/>
              <w:rPr>
                <w:del w:id="159" w:author="BEA Systems" w:date="2005-07-29T18:14:00Z"/>
              </w:rPr>
            </w:pPr>
            <w:del w:id="158" w:author="BEA Systems" w:date="2005-07-29T18:14:00Z">
              <w:r>
                <w:rPr/>
                <w:delText xml:space="preserve">Special rules may be established by the PMC for Projects or components with fewer than three Committers. For efficiency, some code changes from some contributors (e.g. feature additions, bug fixes) may be approved in advance, or approved in principle based on an outline of the work, in which case they may be committed first and changed as needed, with conflicts resolved by majority vote of the Committers of the Project or component, as applicable. More restrictive rules for releasing changes may be established by the PMC near the end of release cycles or for maintenance streams. </w:delText>
              </w:r>
            </w:del>
          </w:p>
          <w:p>
            <w:pPr>
              <w:pStyle w:val="NormalWeb"/>
              <w:rPr>
                <w:del w:id="161" w:author="BEA Systems" w:date="2005-07-29T18:14:00Z"/>
              </w:rPr>
            </w:pPr>
            <w:del w:id="160" w:author="BEA Systems" w:date="2005-07-29T18:14:00Z">
              <w:r>
                <w:rPr/>
                <w:delText xml:space="preserve">The master copy of the code base must reside on the Project web site where it is accessible to all users, developers and committers. Committers must check their changes and new work into the master code base as promptly as possible (subject to any check-in voting rules that may be in effect) in order to foster collaboration among widely distributed groups and so that the latest work is always available to everyone. The PMC is responsible for working with the Eclipse Foundation to establish a release engineering and build process to ensure that builds can be reliably produced on a regular and frequent basis from the master code base and made available for download from the Project web site. </w:delText>
              </w:r>
            </w:del>
          </w:p>
          <w:p>
            <w:pPr>
              <w:pStyle w:val="NormalWeb"/>
              <w:rPr>
                <w:del w:id="163" w:author="BEA Systems" w:date="2005-07-29T18:14:00Z"/>
              </w:rPr>
            </w:pPr>
            <w:del w:id="162" w:author="BEA Systems" w:date="2005-07-29T18:14:00Z">
              <w:r>
                <w:rPr/>
                <w:delText xml:space="preserve">The PMC is responsible for establishing the level of testing appropriate for each Project, and approving the test plans. </w:delText>
              </w:r>
            </w:del>
          </w:p>
          <w:p>
            <w:pPr>
              <w:pStyle w:val="NormalWeb"/>
              <w:rPr>
                <w:del w:id="165" w:author="BEA Systems" w:date="2005-07-29T18:14:00Z"/>
              </w:rPr>
            </w:pPr>
            <w:del w:id="164" w:author="BEA Systems" w:date="2005-07-29T18:14:00Z">
              <w:r>
                <w:rPr/>
                <w:delText xml:space="preserve">All development technical discussions are conducted using the development mailing lists. If discussions are held offline, then a summary must be posted to the mailing list to keep the other committers informed. </w:delText>
              </w:r>
            </w:del>
          </w:p>
          <w:p>
            <w:pPr>
              <w:pStyle w:val="NormalWeb"/>
              <w:spacing w:before="280" w:after="0"/>
              <w:rPr/>
            </w:pPr>
            <w:del w:id="166" w:author="BEA Systems" w:date="2005-07-29T18:14:00Z">
              <w:r>
                <w:rPr>
                  <w:b/>
                  <w:bCs/>
                </w:rPr>
                <w:delText xml:space="preserve">Licensing </w:delText>
                <w:br/>
              </w:r>
            </w:del>
            <w:del w:id="167" w:author="BEA Systems" w:date="2005-07-29T18:14:00Z">
              <w:r>
                <w:rPr/>
                <w:delText xml:space="preserve">All contributions to Projects under this Charter must adhere to the Eclipse Foundation Intellectual Property Policy </w:delText>
              </w:r>
            </w:del>
          </w:p>
        </w:tc>
      </w:tr>
    </w:tbl>
    <w:p>
      <w:pPr>
        <w:pStyle w:val="Normal"/>
        <w:spacing w:before="0" w:after="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TextBody"/>
    <w:qFormat/>
    <w:pPr>
      <w:numPr>
        <w:ilvl w:val="0"/>
        <w:numId w:val="1"/>
      </w:numPr>
      <w:outlineLvl w:val="0"/>
    </w:pPr>
    <w:rPr>
      <w:rFonts w:ascii="Arial" w:hAnsi="Arial" w:cs="Arial"/>
      <w:b/>
      <w:bCs/>
      <w:kern w:val="2"/>
      <w:sz w:val="42"/>
      <w:szCs w:val="42"/>
    </w:rPr>
  </w:style>
  <w:style w:type="paragraph" w:styleId="Heading2">
    <w:name w:val="Heading 2"/>
    <w:basedOn w:val="Normal"/>
    <w:next w:val="TextBody"/>
    <w:qFormat/>
    <w:pPr>
      <w:numPr>
        <w:ilvl w:val="1"/>
        <w:numId w:val="1"/>
      </w:numPr>
      <w:spacing w:lineRule="atLeast" w:line="210"/>
      <w:outlineLvl w:val="1"/>
    </w:pPr>
    <w:rPr>
      <w:rFonts w:ascii="Arial" w:hAnsi="Arial" w:cs="Arial"/>
      <w:b/>
      <w:bCs/>
      <w:sz w:val="36"/>
      <w:szCs w:val="36"/>
    </w:rPr>
  </w:style>
  <w:style w:type="paragraph" w:styleId="Heading3">
    <w:name w:val="Heading 3"/>
    <w:basedOn w:val="Normal"/>
    <w:next w:val="TextBody"/>
    <w:qFormat/>
    <w:pPr>
      <w:numPr>
        <w:ilvl w:val="2"/>
        <w:numId w:val="1"/>
      </w:numPr>
      <w:outlineLvl w:val="2"/>
    </w:pPr>
    <w:rPr>
      <w:rFonts w:ascii="Arial" w:hAnsi="Arial"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551A8B"/>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NormalWeb">
    <w:name w:val="Normal (Web)"/>
    <w:basedOn w:val="Normal"/>
    <w:qFormat/>
    <w:pPr/>
    <w:rPr>
      <w:rFonts w:ascii="Arial" w:hAnsi="Arial" w:cs="Arial"/>
      <w:sz w:val="20"/>
      <w:szCs w:val="20"/>
    </w:rPr>
  </w:style>
  <w:style w:type="paragraph" w:styleId="Indextop">
    <w:name w:val="indextop"/>
    <w:basedOn w:val="Normal"/>
    <w:qFormat/>
    <w:pPr/>
    <w:rPr>
      <w:rFonts w:ascii="Verdana" w:hAnsi="Verdana" w:cs="Arial"/>
      <w:b/>
      <w:bCs/>
      <w:sz w:val="48"/>
      <w:szCs w:val="48"/>
    </w:rPr>
  </w:style>
  <w:style w:type="paragraph" w:styleId="Indexsub">
    <w:name w:val="indexsub"/>
    <w:basedOn w:val="Normal"/>
    <w:qFormat/>
    <w:pPr/>
    <w:rPr>
      <w:rFonts w:ascii="Arial" w:hAnsi="Arial" w:cs="Arial"/>
      <w:color w:val="8080FF"/>
      <w:sz w:val="15"/>
      <w:szCs w:val="15"/>
    </w:rPr>
  </w:style>
  <w:style w:type="paragraph" w:styleId="Jump">
    <w:name w:val="jump"/>
    <w:basedOn w:val="Normal"/>
    <w:qFormat/>
    <w:pPr/>
    <w:rPr>
      <w:rFonts w:ascii="Arial" w:hAnsi="Arial" w:cs="Arial"/>
      <w:color w:val="8080FF"/>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lipse.org/org/processes/Eclipse_Standard_TopLevel_Charter_v1.0.html" TargetMode="External"/><Relationship Id="rId4" Type="http://schemas.openxmlformats.org/officeDocument/2006/relationships/hyperlink" Target="http://www.eclipse.org/org/documents/epl-v10.html" TargetMode="External"/><Relationship Id="rId5" Type="http://schemas.openxmlformats.org/officeDocument/2006/relationships/hyperlink" Target="http://www.eclipse.org/org/documents/Eclipse IP Policy2003_12_03 Final.pdf" TargetMode="External"/><Relationship Id="rId6" Type="http://schemas.openxmlformats.org/officeDocument/2006/relationships/hyperlink" Target="" TargetMode="External"/><Relationship Id="rId7" Type="http://schemas.openxmlformats.org/officeDocument/2006/relationships/hyperlink" Target="http://www.eclipse.org/org/documents/Eclipse MEMBERSHIP AGMT 2003_11_10 Final.pdf" TargetMode="External"/><Relationship Id="rId8" Type="http://schemas.openxmlformats.org/officeDocument/2006/relationships/hyperlink" Target="http://www.eclipse.org/org/documents/Eclipse IP Policy2003_12_03 Final.pdf"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01:13:00Z</dcterms:created>
  <dc:creator>BEA Systems</dc:creator>
  <dc:description/>
  <cp:keywords/>
  <dc:language>en-US</dc:language>
  <cp:lastModifiedBy/>
  <cp:revision>1</cp:revision>
  <dc:subject/>
  <dc:title>Eclipse Web Tools Platform Project Charter</dc:title>
</cp:coreProperties>
</file>