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This page uses frames, but your browser doesn't support the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0T01:18:00Z</dcterms:created>
  <dc:creator>BEA Systems</dc:creator>
  <dc:description/>
  <cp:keywords/>
  <dc:language>en-US</dc:language>
  <cp:lastModifiedBy>BEA Systems</cp:lastModifiedBy>
  <dcterms:modified xsi:type="dcterms:W3CDTF">2005-07-30T01:27:00Z</dcterms:modified>
  <cp:revision>3</cp:revision>
  <dc:subject/>
  <dc:title>Eclipse Web Tools Platform Project</dc:title>
</cp:coreProperties>
</file>