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rPr>
      </w:pPr>
      <w:r>
        <w:rPr>
          <w:lang w:val="en-US"/>
        </w:rPr>
        <w:t>Choreography HCE Requireme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Last Updated: 18</w:t>
      </w:r>
      <w:r>
        <w:rPr>
          <w:rFonts w:cs="Arial" w:ascii="Arial" w:hAnsi="Arial"/>
          <w:sz w:val="20"/>
          <w:szCs w:val="20"/>
          <w:vertAlign w:val="superscript"/>
          <w:lang w:val="en-US"/>
        </w:rPr>
        <w:t>th</w:t>
      </w:r>
      <w:r>
        <w:rPr>
          <w:rFonts w:cs="Arial" w:ascii="Arial" w:hAnsi="Arial"/>
          <w:sz w:val="20"/>
          <w:szCs w:val="20"/>
          <w:lang w:val="en-US"/>
        </w:rPr>
        <w:t xml:space="preserve"> August</w:t>
      </w:r>
    </w:p>
    <w:p>
      <w:pPr>
        <w:pStyle w:val="Heading3"/>
        <w:rPr>
          <w:lang w:val="en-US"/>
        </w:rPr>
      </w:pPr>
      <w:r>
        <w:rPr>
          <w:lang w:val="en-US"/>
        </w:rPr>
        <w:t>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document sets out requirements that the Choreography layer has on the HCE (Hyades datacollection engine).</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multiple ways in which the Hyades Choreography layer could access the Hyades datacollection agents but the most common of thes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exports its own WSDL interface definition and binding files, thus allowing the choreography layer to access it directly as an endpoint.</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agent here is defined as a complete endpoint (web service) in its own right.</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implements certain functions or interfaces defined in the Hyades agent hierarchy (e.g. the functionality in HyadesBaseAgent).  The Choreography layer can then use a standard WSDL interface definition and binding to speak to this agent through these standard interfaces.</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HyadesBaseAgent here is being described as an endpoint (web service) and it’s generic functionality is being automatically proxied to any agent implementation.</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sz w:val="20"/>
          <w:szCs w:val="20"/>
          <w:lang w:val="en-US"/>
        </w:rPr>
      </w:pPr>
      <w:r>
        <w:rPr>
          <w:rFonts w:cs="Arial" w:ascii="Arial" w:hAnsi="Arial"/>
          <w:sz w:val="20"/>
          <w:szCs w:val="20"/>
          <w:lang w:val="en-US"/>
        </w:rPr>
        <w:t>Both of these options have their pros and cons and ultimately Hyades will support both methods.  However, to simplify things for the agent provider and for users of the choreography layer, it is better to have as much useful functionality as possible in the standard Hyades agent hierachy.  This saves implementors of agents from having to define their own WSDL interface and binding just to export simple functionality in their ag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key addition to the HyadesBaseAgent is the concept of a basic control and configuration interface.  This interface would allow an agent to export a number of typed variables which could be discovered, fetched, and stored at run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example interface would be:</w:t>
      </w:r>
    </w:p>
    <w:p>
      <w:pPr>
        <w:pStyle w:val="Normal"/>
        <w:rPr>
          <w:rFonts w:ascii="Arial" w:hAnsi="Arial" w:cs="Arial"/>
          <w:sz w:val="20"/>
          <w:szCs w:val="20"/>
          <w:lang w:val="en-US"/>
        </w:rPr>
      </w:pPr>
      <w:r>
        <w:rPr>
          <w:rFonts w:cs="Arial" w:ascii="Arial" w:hAnsi="Arial"/>
          <w:sz w:val="20"/>
          <w:szCs w:val="20"/>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discovery metho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I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Name(String id)</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Description(String id)</w:t>
      </w:r>
    </w:p>
    <w:p>
      <w:pPr>
        <w:pStyle w:val="Normal"/>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int getVariableType(String id)</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color w:val="339966"/>
          <w:sz w:val="16"/>
          <w:lang w:val="en-US"/>
        </w:rPr>
        <w:t>//XSD variable type query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tring getVariableXSDTypeNamespace(String i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tring getVariableXSDTypeNCName(String i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fetching metho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int getVariableInteger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cs="Courier New" w:ascii="Courier New" w:hAnsi="Courier New"/>
          <w:sz w:val="16"/>
          <w:szCs w:val="20"/>
          <w:lang w:val="en-US"/>
        </w:rPr>
        <w:t>double getVariableDouble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long getVariableLong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StringValue(String id)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boolean getVariableBooleanValue(String id) throws BadTypeExce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XmlValue(String id)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storing methods</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IntegerValue(String id, int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DoubleValue(String id, double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LongValue(String id, long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StringValue(String id, String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BooleanValue(String id, boolean value) throws BadTypeException</w:t>
      </w:r>
    </w:p>
    <w:p>
      <w:pPr>
        <w:pStyle w:val="Normal"/>
        <w:rPr>
          <w:rFonts w:ascii="Arial" w:hAnsi="Arial" w:cs="Arial"/>
          <w:sz w:val="20"/>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XmlValue(String id, String value) throws BadTypeExce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te: this suggested interfaces is defined in Java and all the types are expected to map to the Java representations of those types.  Thus int is a 32 bit integer, long is a 64 bit integer, String is a unicode string and double is a 64 bit floa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would act kind of like a typed version of a name-value pair registry, where the variables could be used to set configuration and runtime control parameters of the agent in a common w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method ‘getVariableType’ here would return an integer representing the type (int, boolean, string etc.) of the variable.  The various possible values for this field would be stored as static values in the HyadesBaseAgent cla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tandard primitive types would allow easy export of simple values without any need for XML parsing.  The XSD variable type would allow more rich variables at the cost of XML parsing.</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Implementa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How this functionality is implemented in the HCE protocol is not important to the Choreography layer – only the interfaces it sees are important.  However, there will likely need to be support for this in the HCE protocol so that all agents export their variables and are told to get/set them in the same 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g. an agent might register a listener for variable SET and GET events or it might have a handler for variable SET and GET commands.</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questions raised about this proposal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s the ID and Name</w:t>
      </w:r>
      <w:r>
        <w:rPr>
          <w:rFonts w:cs="Arial" w:ascii="Arial" w:hAnsi="Arial"/>
          <w:sz w:val="20"/>
          <w:szCs w:val="20"/>
          <w:lang w:val="en-US"/>
        </w:rPr>
        <w:t xml:space="preserve"> a</w:t>
      </w:r>
      <w:r>
        <w:rPr>
          <w:rFonts w:cs="Arial" w:ascii="Arial" w:hAnsi="Arial"/>
          <w:sz w:val="20"/>
          <w:szCs w:val="20"/>
          <w:lang w:val="en-US"/>
        </w:rPr>
        <w:t xml:space="preserve"> representation of the same property or variable?</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ID is a separate entity to the name.  It is often useful to have a separation between the user-visible description of a something and its underlying identification.  Having the ID separate means agents can have whatever variable names they like but manage the IDs of their variables in the easiest way for them (e.g. having them all be numbers which link to an array instead of strings which need to be indexed in a map).</w:t>
      </w:r>
    </w:p>
    <w:p>
      <w:pPr>
        <w:pStyle w:val="Normal"/>
        <w:numPr>
          <w:ilvl w:val="0"/>
          <w:numId w:val="2"/>
        </w:numPr>
        <w:rPr>
          <w:rFonts w:ascii="Arial" w:hAnsi="Arial" w:cs="Arial"/>
          <w:sz w:val="20"/>
          <w:szCs w:val="20"/>
          <w:lang w:val="en-US"/>
        </w:rPr>
      </w:pPr>
      <w:r>
        <w:rPr>
          <w:rFonts w:cs="Arial" w:ascii="Arial" w:hAnsi="Arial"/>
          <w:sz w:val="20"/>
          <w:szCs w:val="20"/>
          <w:lang w:val="en-US"/>
        </w:rPr>
        <w:t>How about other data types like Byte etc?</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 xml:space="preserve">If other people feel other commonly understood datatypes like Byte would be useful then these could be included. </w:t>
      </w:r>
    </w:p>
    <w:p>
      <w:pPr>
        <w:pStyle w:val="Normal"/>
        <w:numPr>
          <w:ilvl w:val="0"/>
          <w:numId w:val="2"/>
        </w:numPr>
        <w:rPr>
          <w:rFonts w:ascii="Arial" w:hAnsi="Arial" w:cs="Arial"/>
          <w:sz w:val="20"/>
          <w:szCs w:val="20"/>
          <w:lang w:val="en-US"/>
        </w:rPr>
      </w:pPr>
      <w:r>
        <w:rPr>
          <w:rFonts w:cs="Arial" w:ascii="Arial" w:hAnsi="Arial"/>
          <w:sz w:val="20"/>
          <w:szCs w:val="20"/>
          <w:lang w:val="en-US"/>
        </w:rPr>
        <w:t>Do we want to support other complex data types like Custom or Standard Classes or blobs as Variable value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It may be beneficial to support other data types such as Custom etc as variable values as this would encourage usage of the interface but in doing so we lose out on generic functionality.  If everyone exports their variables as Custom then the interface becomes useless as a generic feature.  This is a point worth discussing.</w:t>
      </w:r>
    </w:p>
    <w:p>
      <w:pPr>
        <w:pStyle w:val="Normal"/>
        <w:numPr>
          <w:ilvl w:val="0"/>
          <w:numId w:val="2"/>
        </w:numPr>
        <w:rPr>
          <w:rFonts w:ascii="Arial" w:hAnsi="Arial" w:cs="Arial"/>
          <w:sz w:val="20"/>
          <w:szCs w:val="20"/>
          <w:lang w:val="en-US"/>
        </w:rPr>
      </w:pPr>
      <w:r>
        <w:rPr>
          <w:rFonts w:cs="Arial" w:ascii="Arial" w:hAnsi="Arial"/>
          <w:sz w:val="20"/>
          <w:szCs w:val="20"/>
          <w:lang w:val="en-US"/>
        </w:rPr>
        <w:t>Should we define all these methods as part of a separate interface rather than as a part of HyadesBaseAgent so that the interface can be picked up optionally by agent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strength of the interface is in its universality.  If all agents have a standard method of control and configuration, the Choreography layer can use them all (at least on a basic level) in the same way.  Rather than making this a separate interface we should design the implementation  in such a way that an agent has to do little or nothing if they have no variables to export.  Thus all agents will implement the interface by default but they may choose not to export any variables.</w:t>
      </w:r>
    </w:p>
    <w:p>
      <w:pPr>
        <w:pStyle w:val="Normal"/>
        <w:numPr>
          <w:ilvl w:val="0"/>
          <w:numId w:val="2"/>
        </w:numPr>
        <w:rPr/>
      </w:pPr>
      <w:r>
        <w:rPr>
          <w:rFonts w:cs="Arial" w:ascii="Arial" w:hAnsi="Arial"/>
          <w:sz w:val="20"/>
          <w:szCs w:val="20"/>
          <w:lang w:val="en-US"/>
        </w:rPr>
        <w:t>The methods seem to be based on Java Data Types, what should we do for non-java agents</w:t>
      </w:r>
      <w:r>
        <w:rPr>
          <w:rFonts w:cs="Arial" w:ascii="Arial" w:hAnsi="Arial"/>
          <w:sz w:val="20"/>
          <w:szCs w:val="20"/>
          <w:lang w:val="en-US"/>
        </w:rPr>
        <w:t>?</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All of the variable types above can commonly be represented in other languages.  (Integer == 32 bit int, Double == 64 bit float...).  If a language cannot support a particular type it can simply not export any variables of that type.</w:t>
      </w:r>
    </w:p>
    <w:p>
      <w:pPr>
        <w:pStyle w:val="Normal"/>
        <w:numPr>
          <w:ilvl w:val="0"/>
          <w:numId w:val="2"/>
        </w:numPr>
        <w:rPr>
          <w:rFonts w:ascii="Arial" w:hAnsi="Arial" w:cs="Arial"/>
          <w:sz w:val="20"/>
          <w:szCs w:val="20"/>
          <w:lang w:val="en-US"/>
        </w:rPr>
      </w:pPr>
      <w:r>
        <w:rPr/>
        <w:t>What are the variables actually FOR?</w:t>
      </w:r>
    </w:p>
    <w:p>
      <w:pPr>
        <w:pStyle w:val="Normal"/>
        <w:numPr>
          <w:ilvl w:val="1"/>
          <w:numId w:val="2"/>
        </w:numPr>
        <w:rPr>
          <w:rFonts w:ascii="Arial" w:hAnsi="Arial" w:cs="Arial"/>
          <w:color w:val="0000FF"/>
          <w:sz w:val="20"/>
          <w:szCs w:val="20"/>
          <w:lang w:val="en-US"/>
        </w:rPr>
      </w:pPr>
      <w:r>
        <w:rPr>
          <w:rFonts w:cs="Arial" w:ascii="Arial" w:hAnsi="Arial"/>
          <w:color w:val="0000FF"/>
          <w:sz w:val="20"/>
        </w:rPr>
        <w:t>One example usage is the Perfmon agent has a runtime-modifiable control which is the frequency in milliseconds of the counter polling (i.e. gather data every N milliseconds).  At the moment it exports variables in a proprietary way but it would be better if this were exported and accessible via a standard interface.  If agents could export standard typed variables then they could also be presented to the user with a bunch of standard UI controls for setting the different type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16:00Z</dcterms:created>
  <dc:creator>A Miguel</dc:creator>
  <dc:description/>
  <dc:language>en-US</dc:language>
  <cp:lastModifiedBy>A Miguel</cp:lastModifiedBy>
  <dcterms:modified xsi:type="dcterms:W3CDTF">2004-08-19T09:40:00Z</dcterms:modified>
  <cp:revision>14</cp:revision>
  <dc:subject/>
  <dc:title/>
</cp:coreProperties>
</file>