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tic Profile Definition: ROUGH Draft tutori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ate your pro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new Java proj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>File &gt; New &gt; Java Project 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685" cy="650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new subfolder called mod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Select the root application ‘StaticProfileDefinition’</w:t>
      </w:r>
    </w:p>
    <w:p>
      <w:pPr>
        <w:pStyle w:val="Normal"/>
        <w:ind w:left="360" w:firstLine="360"/>
        <w:rPr/>
      </w:pPr>
      <w:r>
        <w:rPr/>
        <w:t>Right click and choose:</w:t>
      </w:r>
    </w:p>
    <w:p>
      <w:pPr>
        <w:pStyle w:val="Normal"/>
        <w:ind w:left="360" w:firstLine="360"/>
        <w:rPr/>
      </w:pPr>
      <w:r>
        <w:rPr/>
        <w:t xml:space="preserve">File &gt; New &gt; Fold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new profile under your new folder ‘model’.</w:t>
      </w:r>
    </w:p>
    <w:p>
      <w:pPr>
        <w:pStyle w:val="Normal"/>
        <w:ind w:left="720" w:hanging="0"/>
        <w:rPr/>
      </w:pPr>
      <w:r>
        <w:rPr/>
        <w:t>New &gt; Other &gt; Example EMF Model Creation Wizard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ll your profile ‘MyStaticProfile.profile.uml’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550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Select ‘Profile’ as the root obj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550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should now be seeing something like th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3804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xt, we will indicate that we would like to add an additional meta-attribute to ‘Class’ meta-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ference the UML metamodel.</w:t>
      </w:r>
    </w:p>
    <w:p>
      <w:pPr>
        <w:pStyle w:val="Normal"/>
        <w:ind w:left="360" w:hanging="0"/>
        <w:rPr/>
      </w:pPr>
      <w:r>
        <w:rPr/>
        <w:t>Select the profile root and from the menu select UMLEditor &gt; Profile &gt; Reference Metamodel 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52115" cy="265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the UML metamodel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38700" cy="294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‘OK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ive your profile a name: Call it ‘MyStaticProfile’</w:t>
      </w:r>
    </w:p>
    <w:p>
      <w:pPr>
        <w:pStyle w:val="Normal"/>
        <w:ind w:left="360" w:hanging="0"/>
        <w:rPr/>
      </w:pPr>
      <w:r>
        <w:rPr/>
        <w:t>Select the profile root.  Then from the property sheet, change the nam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90390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Apply the Ecore prof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xt. Apply the Ecore profile and EPackage stereotype to the profi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ct the profile root.</w:t>
      </w:r>
    </w:p>
    <w:p>
      <w:pPr>
        <w:pStyle w:val="Normal"/>
        <w:numPr>
          <w:ilvl w:val="1"/>
          <w:numId w:val="3"/>
        </w:numPr>
        <w:rPr/>
      </w:pPr>
      <w:r>
        <w:rPr/>
        <w:t>UML Editor &gt; Package &gt; Apply Profile 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2609215" cy="2647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elect the Ecore profile to add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33775" cy="2647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w, Apply the EPackage stereotype to the profile ro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your profile root.</w:t>
      </w:r>
    </w:p>
    <w:p>
      <w:pPr>
        <w:pStyle w:val="Normal"/>
        <w:ind w:left="360" w:hanging="0"/>
        <w:rPr/>
      </w:pPr>
      <w:r>
        <w:rPr/>
        <w:t>Select UML Editor &gt; Element &gt; Apply Stereotype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37815" cy="2647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the EPackage stereo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33850" cy="2600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t the ‘nsURI’, ‘Ns Prefix’ and ‘Prefix’.</w:t>
      </w:r>
    </w:p>
    <w:p>
      <w:pPr>
        <w:pStyle w:val="Normal"/>
        <w:ind w:left="360" w:hanging="0"/>
        <w:rPr/>
      </w:pPr>
      <w:r>
        <w:rPr/>
        <w:t>Set the Package Name to ‘MyStaticProfile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33215" cy="2486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w go ahead and create a stereo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eate a new stereotype: Select the profile root:</w:t>
      </w:r>
    </w:p>
    <w:p>
      <w:pPr>
        <w:pStyle w:val="Normal"/>
        <w:ind w:left="360" w:hanging="0"/>
        <w:rPr/>
      </w:pPr>
      <w:r>
        <w:rPr/>
        <w:t>Select New Child &gt; Owned Stereotype &gt; Stereo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reate a Stereotyp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955" cy="3565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  <w:t>Name your stereotype ‘MyVerySpecialClass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66440" cy="2571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your new stereotype:</w:t>
      </w:r>
    </w:p>
    <w:p>
      <w:pPr>
        <w:pStyle w:val="Normal"/>
        <w:ind w:left="360" w:hanging="0"/>
        <w:rPr/>
      </w:pPr>
      <w:r>
        <w:rPr/>
        <w:t>Select UML Editor &gt; Stereotype &gt; Create Exten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eate a new property of type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ight click and select New Child &gt; Owned Attribute &gt; Property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860" cy="4413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ll it ‘firstProperty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71290" cy="3656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model should look something like this now 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3665" cy="2190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nge the type of your property to uml::Class.</w:t>
      </w:r>
    </w:p>
    <w:p>
      <w:pPr>
        <w:pStyle w:val="Normal"/>
        <w:ind w:left="360" w:hanging="0"/>
        <w:rPr/>
      </w:pPr>
      <w:r>
        <w:rPr/>
        <w:t>Select Type in the property sheet.   Select uml::Class from the dropdow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model should now look like this .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3665" cy="2162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eate a metaclass extension to the ‘Class’ meta-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your stereotype then UML Editor &gt; Stereotype &gt; Create Exten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23515" cy="2837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05325" cy="405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at should be good for now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profile should look like this 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61765" cy="2486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Generating code for you profi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n EMF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3925" cy="476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project previously created.</w:t>
      </w:r>
    </w:p>
    <w:p>
      <w:pPr>
        <w:pStyle w:val="Normal"/>
        <w:rPr/>
      </w:pPr>
      <w:r>
        <w:rPr/>
        <w:drawing>
          <wp:inline distT="0" distB="0" distL="0" distR="0">
            <wp:extent cx="4733925" cy="417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uml profile to generate cod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‘Process A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3925" cy="7038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‘Lo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5133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Note: We don’t deploy the genmodel for UML so if you do not check out the uml2.uml project you will not see the check box for the referenced generator models.</w:t>
      </w:r>
    </w:p>
    <w:p>
      <w:pPr>
        <w:pStyle w:val="Normal"/>
        <w:rPr/>
      </w:pPr>
      <w:r>
        <w:rPr/>
        <w:t>This should not be an issue since the namespace is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now see 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1257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Generator &gt; Generate Al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oject should look like this …</w:t>
      </w:r>
    </w:p>
    <w:p>
      <w:pPr>
        <w:pStyle w:val="Normal"/>
        <w:rPr/>
      </w:pPr>
      <w:r>
        <w:rPr/>
        <w:drawing>
          <wp:inline distT="0" distB="0" distL="0" distR="0">
            <wp:extent cx="3009265" cy="3876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stering your code with the new extension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MANIFEST.MF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Extensions”</w:t>
      </w:r>
    </w:p>
    <w:p>
      <w:pPr>
        <w:pStyle w:val="Normal"/>
        <w:rPr/>
      </w:pPr>
      <w:r>
        <w:rPr/>
        <w:t>You should see something like the following..</w:t>
      </w:r>
    </w:p>
    <w:p>
      <w:pPr>
        <w:pStyle w:val="Normal"/>
        <w:rPr/>
      </w:pPr>
      <w:r>
        <w:rPr/>
        <w:drawing>
          <wp:inline distT="0" distB="0" distL="0" distR="0">
            <wp:extent cx="5478780" cy="2754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need to add an extension for UML package.</w:t>
      </w:r>
    </w:p>
    <w:p>
      <w:pPr>
        <w:pStyle w:val="Normal"/>
        <w:rPr/>
      </w:pPr>
      <w:r>
        <w:rPr/>
        <w:t>Select “Add…”</w:t>
      </w:r>
    </w:p>
    <w:p>
      <w:pPr>
        <w:pStyle w:val="Normal"/>
        <w:rPr/>
      </w:pPr>
      <w:r>
        <w:rPr/>
        <w:drawing>
          <wp:inline distT="0" distB="0" distL="0" distR="0">
            <wp:extent cx="4762500" cy="6381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org.eclipse.uml2.uml.generated_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to populate 2 field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RI is the one you set as the nsURI when you applied the EPackageStereotype.</w:t>
      </w:r>
    </w:p>
    <w:p>
      <w:pPr>
        <w:pStyle w:val="Normal"/>
        <w:rPr/>
      </w:pPr>
      <w:r>
        <w:rPr/>
        <w:t>‘</w:t>
      </w:r>
      <w:r>
        <w:rPr/>
        <w:t>http://myOrg/MyStaticProfile/1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ocation you first have to determine the ID of the root profile element.</w:t>
      </w:r>
    </w:p>
    <w:p>
      <w:pPr>
        <w:pStyle w:val="Normal"/>
        <w:rPr/>
      </w:pPr>
      <w:r>
        <w:rPr/>
        <w:t>Select your profile and open with a text editor.</w:t>
      </w:r>
    </w:p>
    <w:p>
      <w:pPr>
        <w:pStyle w:val="Normal"/>
        <w:rPr/>
      </w:pPr>
      <w:r>
        <w:rPr/>
        <w:drawing>
          <wp:inline distT="0" distB="0" distL="0" distR="0">
            <wp:extent cx="4142740" cy="4571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id of the profil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337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of our package would therefore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form:/plugin/MyTestProfile/model/MyStaticProfile.profile.uml#_-nZ7QM3REdyfxL1hRxy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7665" cy="1028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your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st your profile, launch a debug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new project called TestProfile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new UML model under that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476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550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5505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your new profile into the resource space of your new model.</w:t>
      </w:r>
    </w:p>
    <w:p>
      <w:pPr>
        <w:pStyle w:val="Normal"/>
        <w:rPr/>
      </w:pPr>
      <w:r>
        <w:rPr/>
        <w:t>Select UMLEditor &gt; Load Resource …</w:t>
      </w:r>
    </w:p>
    <w:p>
      <w:pPr>
        <w:pStyle w:val="Normal"/>
        <w:rPr/>
      </w:pPr>
      <w:r>
        <w:rPr/>
        <w:drawing>
          <wp:inline distT="0" distB="0" distL="0" distR="0">
            <wp:extent cx="3305175" cy="3810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3875" cy="160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root model element and then UMLEditor &gt; Package &gt; Apply Profile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2581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</w:t>
      </w:r>
      <w:r>
        <w:rPr/>
        <w:t xml:space="preserve">almost there … this is getting pretty exciting </w:t>
      </w:r>
      <w:r>
        <w:rPr>
          <w:rFonts w:eastAsia="Wingdings" w:cs="Wingdings" w:ascii="Wingdings" w:hAnsi="Wingdings"/>
        </w:rPr>
        <w:t></w:t>
      </w:r>
      <w:r>
        <w:rPr/>
        <w:t xml:space="preserve">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class so we can apply our stereotype to it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1734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or the moment of truth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newly created class then UML Editor &gt; Element &gt; Apply Stereo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866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stereo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028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 …. It works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865" cy="5009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39:00Z</dcterms:created>
  <dc:creator>jbruck</dc:creator>
  <dc:description/>
  <cp:keywords/>
  <dc:language>en-US</dc:language>
  <cp:lastModifiedBy>jbruck</cp:lastModifiedBy>
  <dcterms:modified xsi:type="dcterms:W3CDTF">2008-01-28T23:19:00Z</dcterms:modified>
  <cp:revision>19</cp:revision>
  <dc:subject/>
  <dc:title/>
</cp:coreProperties>
</file>